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5.00’de Meclis Başkanı          Halil POSBIYIK’ın Başkanlığında; Üye Erol Çivici, Güler Demiroğlu, Cevat Aydın, Özkan Özyağcı, Fehmi Karaarslan, Turan Çınar, Hamdi Çakır, Cumhur Nalcı, Sibel Yıldız, Selime Yılmaz ve Esra Nalan Köseoğlu Selvi oturuma iştirak etti. Üye Ali Yağmuroğlu, Abdulkadir Sözer, Halil Bozkuş, Aydın Karadağ, Hasan Pınarcık, Necat Bakan, Fevzi Ekşi, İskender Özalp, Mustafa Kalkan, Esra Alpago, Yusuf Kalay, Eyüp Karaarslan, Mustafa Kumaş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Belediye Meclisinin Temmuz/2013 aylık 2.toplantısının 1.birleşiminin 1.oturumunda; </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YEDİNCİ maddesi gereğince; Kıyıcak Mahallesi Öğretmen Rafet Kılıç Sokağın isminin değiştirilmesi konusu ile ilgili İmar ve Şehircilik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Kıyıcak Mahallesi Öğretmen Rafet Kılıç Sokağın isminin değiştirilmesi konusunun incelenmek üzere Hukuk İşleri Komisyonuna havale edilmesi katılanların oybirliği ile kabul edildi.</w:t>
      </w:r>
    </w:p>
    <w:p>
      <w:pPr>
        <w:pStyle w:val="Normal"/>
        <w:ind w:firstLine="708"/>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8:56:00Z</dcterms:created>
  <dc:creator>Administrator</dc:creator>
  <dc:description/>
  <cp:keywords/>
  <dc:language>en-US</dc:language>
  <cp:lastModifiedBy>fatmaozaydin</cp:lastModifiedBy>
  <cp:lastPrinted>2013-07-09T11:57:00Z</cp:lastPrinted>
  <dcterms:modified xsi:type="dcterms:W3CDTF">2013-07-09T09:0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