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ALTINCI maddesi gereğince; Kavaklık ve Kestaneci Mahallelerinde yeni sokaklar oluşturulması ve bu sokaklara şehit isimlerinin verilmesi konusu ile ilgili İmar ve Şehircilik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Kavaklık ve Kestaneci Mahallelerinde yeni sokaklar oluşturulması ve bu sokaklara şehit isimlerinin verilmesi konusunun incelenmek üzere Hukuk İşleri Komisyonuna havale edilmesi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53:00Z</dcterms:created>
  <dc:creator>Administrator</dc:creator>
  <dc:description/>
  <cp:keywords/>
  <dc:language>en-US</dc:language>
  <cp:lastModifiedBy>fatmaozaydin</cp:lastModifiedBy>
  <cp:lastPrinted>2013-07-09T11:53:00Z</cp:lastPrinted>
  <dcterms:modified xsi:type="dcterms:W3CDTF">2013-07-09T08: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