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BEŞİNCİ maddesi gereğince; Belediye Meclis Üyeleri Mustafa Kalkan, İskender Özalp, Eyüp Karaarslan, Esra Alpago, Yusuf Kalay, Adem Çakır ve Mustafa Kumaş tarafından verilen Sesli ve Görüntülü Kayıtların Saklanması ile ilgili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Belediye Meclis Üyeleri Mustafa Kalkan, İskender Özalp, Eyüp Karaarslan, Esra Alpago, Yusuf Kalay, Adem Çakır ve Mustafa Kumaş tarafından verilen; Sesli ve Görüntülü Kayıtların Saklanması ile ilgili önerge katılanların oybirliği ile red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Administrator</dc:creator>
  <dc:description/>
  <cp:keywords/>
  <dc:language>en-US</dc:language>
  <cp:lastModifiedBy>fatmaozaydin</cp:lastModifiedBy>
  <cp:lastPrinted>2013-07-09T12:06:00Z</cp:lastPrinted>
  <dcterms:modified xsi:type="dcterms:W3CDTF">2013-07-09T09: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