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ve Adem Çakır oturuma iştirak etti. Üye Ali Yağmuroğlu, Güler Demiroğlu v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Temmuz/2013 aylık 1.toplantısının 1.birleşiminin 1.oturumunda;</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Meclis Başkanı gündemde bulunan maddelerin müzakeresine geçmeden evvel Belediye Meclis Üyeleri Ali Yağmuroğlu, Güler Demiroğlu ve Eyüp Karaarslan’ın oturuma katılamayacaklarına dair mazeret dilekçeleri olduğunu belirterek dilekçeler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 Meclis Üyeleri Ali Yağmuroğlu, Güler Demiroğlu ve Eyüp Karaarslan’ın izinli sayılmaları katılanların oybirliği ile kabul edildi.</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5:45:00Z</dcterms:created>
  <dc:creator>Administrator</dc:creator>
  <dc:description/>
  <cp:keywords/>
  <dc:language>en-US</dc:language>
  <cp:lastModifiedBy>fatmaozaydin</cp:lastModifiedBy>
  <cp:lastPrinted>2013-07-05T08:45:00Z</cp:lastPrinted>
  <dcterms:modified xsi:type="dcterms:W3CDTF">2013-07-05T05:4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