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ONİKİNCİ maddesi gereğince; Belediye Meclis Üyesi Halil Bozkuş tarafından verilen İhtisas Komisyonlarının Oluşumu ile ilgili önerg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5393 Sayılı Belediye Kanununun 24.maddesi ile Belediye Meclis Çalışma Yönetmeliğinin 21.maddesine göre;</w:t>
      </w:r>
    </w:p>
    <w:p>
      <w:pPr>
        <w:pStyle w:val="Normal"/>
        <w:ind w:firstLine="708"/>
        <w:jc w:val="both"/>
        <w:rPr/>
      </w:pPr>
      <w:r>
        <w:rPr>
          <w:b/>
        </w:rPr>
        <w:t>İhtisas Komisyonları mevzuatın tayin ettiği zamanda bir yıl için   kurulduğundan, komisyon üyeleri seçildikleri tarihten itibaren yeniden üye   seçilmesinin gerektiği haller haricinde kazanılmış hakları gereği belirtilen sürede görevlerine devam edeceğinden, komisyon üyelerinin seçildikten sonra partilerinden istifa etmeleri ve bağımsız olmaları durumunda komisyon üyeliklerinin sona ereceği      ve komisyonların yeniden oluşturulacağı yasal düzenlemesi bulunmadığından ve açıkça hukuka aykırı olduğu anlaşılan önerge,</w:t>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red oyları ile oybirliği ile red edildi.</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Başkan</w:t>
        <w:b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3:00Z</dcterms:created>
  <dc:creator>Administrator</dc:creator>
  <dc:description/>
  <cp:keywords/>
  <dc:language>en-US</dc:language>
  <cp:lastModifiedBy>fatmaozaydin</cp:lastModifiedBy>
  <cp:lastPrinted>2013-07-09T12:04:00Z</cp:lastPrinted>
  <dcterms:modified xsi:type="dcterms:W3CDTF">2013-07-09T09:0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