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Aydın Karadağ, Miktat Güngör, Turan Çınar, Hamdi Çakır, Cumhur Nalcı, Sibel Yıldız, Hasan Pınarcık, Selime Yılmaz, Necat Bakan, Esra Nalan Köseoğlu Selvi, Esra Alpago, Yusuf Kalay, Eyüp Karaarslan, Mustafa Kumaş, Adem Çakır oturuma iştirak etti. Üye Halil Bozkuş, İskender Özalp ve Mustafa Kalkan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Temmuz/2012 aylık 2.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BİRİNCİ maddesi gereğince; 2 Temmuz 2012 Pazartesi günlü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 Temmuz 2012 Pazartesi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2:27:00Z</dcterms:created>
  <dc:creator>Administrator</dc:creator>
  <dc:description/>
  <cp:keywords/>
  <dc:language>en-US</dc:language>
  <cp:lastModifiedBy>fatmaozaydin</cp:lastModifiedBy>
  <cp:lastPrinted>2012-07-03T15:27:00Z</cp:lastPrinted>
  <dcterms:modified xsi:type="dcterms:W3CDTF">2012-07-03T12:2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