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Aydın Karadağ, Miktat Güngör, Turan Çınar, Hamdi Çakır, Cumhur Nalcı, Sibel Yıldız, Hasan Pınarcık, Selime Yılmaz, Necat Bakan, Esra Nalan Köseoğlu Selvi, Esra Alpago, Yusuf Kalay, Eyüp Karaarslan, Mustafa Kumaş, Adem Çakır oturuma iştirak etti. Üye Halil Bozkuş, İskender Özalp ve Mustafa Kalkan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Temmuz/2012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İlçenin Orhanlar Mahallesi Balıkçı Barınağında bulunan iskelelerin dolgu alanı imar tadilatı konusu incelenmek üzere İmar Komisyonuna havale edilmiş olup, komisyon gerekli incelemelerini yaparak hazırlamış olduğu raporunu Başkanlığıma tevdii etmiş bulunmaktadır. Komisyon raporu okundu.</w:t>
      </w:r>
    </w:p>
    <w:p>
      <w:pPr>
        <w:pStyle w:val="Header"/>
        <w:jc w:val="both"/>
        <w:rPr/>
      </w:pPr>
      <w:r>
        <w:rPr>
          <w:b/>
        </w:rPr>
        <w:t xml:space="preserve">              </w:t>
      </w:r>
      <w:r>
        <w:rPr>
          <w:b/>
        </w:rPr>
        <w:t>Yapılan müzakere neticesinde;</w:t>
      </w:r>
    </w:p>
    <w:p>
      <w:pPr>
        <w:pStyle w:val="Normal"/>
        <w:jc w:val="both"/>
        <w:rPr/>
      </w:pPr>
      <w:r>
        <w:rPr>
          <w:b/>
        </w:rPr>
        <w:t xml:space="preserve">              </w:t>
      </w:r>
      <w:r>
        <w:rPr>
          <w:b/>
        </w:rPr>
        <w:t xml:space="preserve">Karadeniz Ereğli İlçesi, Orhanlar Mahallesi, Bozhane Mevkiinde, Devletin Hüküm ve Tasarrufu altında bulunan 1949,93 m2 yüzölçümlü alan üzerinde iskele yapılması amacı ile Karadeniz Ereğli Belediye Başkanlığına 30 yıllık süre ile kullanım izni verilmesi Maliye Bakanlığı Bakanlık Makamının 17.05.2012 tarih 642 sayılı oluru ile uygun görülmüş olduğundan, Karadeniz. Ereğli Kaymakamlığı Malmüdürlüğü ile 06.06.2012 tarihinde İskele Kullanma İzni Şartnamesi 15.06.2012 tarihinde ön izin sözleşmesi imzalanmıştır. Ön izin sözleşmesi süresi içerisinde iskele yapımı tamamlanıp hasar giderildiği takdirde Karadeniz Ereğli Belediyesine 30 yıllık kiralamanın gerçekleştirileceğine dair yazı alınmış olup, ilgi yazı gereğince iskeledeki hasarın giderilebilmesi için 3’er metre genişletilmesi ve 10 metre uzatılması gerektiğinden,                 </w:t>
      </w:r>
    </w:p>
    <w:p>
      <w:pPr>
        <w:pStyle w:val="Normal"/>
        <w:jc w:val="both"/>
        <w:rPr>
          <w:b/>
          <w:b/>
        </w:rPr>
      </w:pPr>
      <w:r>
        <w:rPr>
          <w:b/>
        </w:rPr>
        <w:t xml:space="preserve">              </w:t>
      </w:r>
      <w:r>
        <w:rPr>
          <w:b/>
        </w:rPr>
        <w:t xml:space="preserve">Ön izin sözleşmesine göre iskeleye ait 1/1000 ölçekli dolgu imar planı tadilatının yapılmasının 3621 Sayılı Kıyı Kanunu doğrultusunda Çevre ve Şehircilik Bakanlığınca onaylaması şartı ile uygun  olduğu, </w:t>
      </w:r>
    </w:p>
    <w:p>
      <w:pPr>
        <w:pStyle w:val="Normal"/>
        <w:jc w:val="both"/>
        <w:rPr/>
      </w:pPr>
      <w:r>
        <w:rPr>
          <w:b/>
        </w:rPr>
        <w:t xml:space="preserve">              </w:t>
      </w:r>
      <w:r>
        <w:rPr>
          <w:b/>
        </w:rPr>
        <w:t>Erol Çivici, Ali Yağmuroğlu, Abdulkadir Sözer, Güler Demiroğlu, Cevat Aydın, Özkan Özyağcı, Fehmi Karaarslan, Aydın Karadağ, Miktat Güngör, Turan Çınar, Hamdi Çakır, Cumhur Nalcı, Sibel Yıldız, Hasan Pınarcık, Selime Yılmaz, Necat Bakan, Esra Nalan Köseoğlu Selvi, Esra Alpago, Yusuf Kalay, Eyüp Karaarslan, Mustafa Kumaş, Adem Çakır ve Meclis Başkanı Halil Posbıyık’ın kabul oyları ile oybirliği ile kabul edilmiş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Selime YILMAZ           Necat BAKAN            E.Nalan K.SELVİ        İ.İskender ÖZALP</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rPr>
          <w:b/>
          <w:b/>
        </w:rPr>
      </w:pP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Normal"/>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7:34:00Z</dcterms:created>
  <dc:creator>Administrator</dc:creator>
  <dc:description/>
  <cp:keywords/>
  <dc:language>en-US</dc:language>
  <cp:lastModifiedBy>fatmaozaydin</cp:lastModifiedBy>
  <cp:lastPrinted>2012-07-04T10:35:00Z</cp:lastPrinted>
  <dcterms:modified xsi:type="dcterms:W3CDTF">2012-07-04T07:3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