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ZABITA MÜDÜRLÜĞÜ</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Özkan Özyağcı, Fehmi Karaarslan, Aydın Karadağ, Miktat Güngör, Turan Çınar, Hamdi Çakır, Cumhur Nalcı, Sibel Yıldız, Selime Yılmaz, Necat Bakan, Esra Nalan Köseoğlu Selvi, İskender Özalp, Esra Alpago, Yusuf Kalay, Eyüp Karaarslan, Mustafa Kumaş, Adem Çakır oturuma iştirak etti. Üye Abdulkadir Sözer, Halil Bozkuş, Hasan Pınarcık ve Mustafa Kalkan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Temmuz/2012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İKİNCİ maddesi gereğince; Belediyemiz 2012 mali yılı gelir tarifesine ilave yapılması konusu ile ilgili İşletme ve İştirakler Müdürlüğü ile Zabıta Müdürlüğünün yazılar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2012 mali yılı gelir tarifesine ilave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33:00Z</dcterms:created>
  <dc:creator>Administrator</dc:creator>
  <dc:description/>
  <cp:keywords/>
  <dc:language>en-US</dc:language>
  <cp:lastModifiedBy>fatmaozaydin</cp:lastModifiedBy>
  <cp:lastPrinted>2012-07-02T14:35:00Z</cp:lastPrinted>
  <dcterms:modified xsi:type="dcterms:W3CDTF">2012-07-02T11: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