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Müftü Mahallesi mevcut terminalde pafta 7, ada 405, parsel 1-7-8-9-14-40-41 ve 586’da kayıtlı Belediyemize ait taşınmazlarda Belediye Hizmet Binası ve Ticaret Alanı imar planı tadilat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 xml:space="preserve">İlçenin Müftü mahallesi, tapunun pafta 7, ada 405, parsel 1,7,8,9,14,40,41 ve   586’da kayıtlı mülkiyeti Belediyemize ait taşınmazlar mevcut imar planında Ticaret Alanı ve Belediye alanında  alanın da kalmaktadır. </w:t>
      </w:r>
    </w:p>
    <w:p>
      <w:pPr>
        <w:pStyle w:val="Normal"/>
        <w:ind w:right="72" w:hanging="0"/>
        <w:jc w:val="both"/>
        <w:rPr/>
      </w:pPr>
      <w:r>
        <w:rPr>
          <w:b/>
        </w:rPr>
        <w:t xml:space="preserve">              </w:t>
      </w:r>
      <w:r>
        <w:rPr>
          <w:b/>
        </w:rPr>
        <w:t>Kdz.Ereğli gibi modern ve vizyon sahibi bir kentin hizmetlerini sağlayan en önemli idari birim olan Belediye Hizmet Binası da mevcut durumda hızla artan kent ihtiyaçlarına etkin hizmet vermekte yetersiz kalmaktadır.Belediye birimlerinin tek alanda toplanamaması hizmet birliği açısından sıkıntılara neden olmaktadır. Ayrıca mevcut hizmet binasının fiziksel ve sosyal imajıda kentle uyumluluk göstermemektedir. Bu sebeplerden ötürü Kdz. Ereğli’de belediye hizmetleri için yeni bir binanın yapılması önem arz etmektedir. Bu doğrultuda Belediyemiz Şehir Plancıları tarafından gerekçeli rapor ve öneri imar planı değişikliği paftası hazırlanmış olup, öneri planda Belediye Hizmet Binasının yapılması düşünülen mevcut terminalin bulunduğu kısım kent merkezine ulaşılabilir ve önemli bir konumdadır. Söz konusu bölgenin mülkiyetinin belediyeye ait olması kamulaştırma sorunu çıkarmayacak ve bu konuda maliyet yaratmayacaktır. Alanda yapılacak yer altı otoparkları ile merkezi konumdaki bu bölgenin kullanımı olumlu yönde etkilenecek ve Kdz.Ereğli’ye yakışacak modern ve fiziki açıdan gelişime açık bir merkez oluşturulacaktır.</w:t>
      </w:r>
    </w:p>
    <w:p>
      <w:pPr>
        <w:pStyle w:val="Normal"/>
        <w:ind w:right="72" w:hanging="0"/>
        <w:jc w:val="both"/>
        <w:rPr>
          <w:b/>
          <w:b/>
        </w:rPr>
      </w:pPr>
      <w:r>
        <w:rPr>
          <w:b/>
        </w:rPr>
        <w:t xml:space="preserve">              </w:t>
      </w:r>
      <w:r>
        <w:rPr>
          <w:b/>
        </w:rPr>
        <w:t xml:space="preserve">Mevcut planlarda Belediye ve Ticaret alanında kalan 586 parselin tamamı ticaret alanı olarak planlanmış ve 1,7,8,9,14,40 ve 41 nolu parsellerin bulunduğu   ticaret alanı olan kısım ise Belediye Hizmet Binası olarak planlanmıştır.                </w:t>
      </w:r>
    </w:p>
    <w:p>
      <w:pPr>
        <w:pStyle w:val="Normal"/>
        <w:ind w:right="72" w:hanging="0"/>
        <w:jc w:val="both"/>
        <w:rPr>
          <w:b/>
          <w:b/>
        </w:rPr>
      </w:pPr>
      <w:r>
        <w:rPr>
          <w:b/>
        </w:rPr>
        <w:t xml:space="preserve">              </w:t>
      </w:r>
      <w:r>
        <w:rPr>
          <w:b/>
        </w:rPr>
        <w:t xml:space="preserve">Yapılan değişiklik kamu yararı göz önüne alınarak  yapıldığından  ve sosyal donatı alanlarını artırıcı aynı zamanda kent gelişimine olumlu yönde etki edecek nitelikte olduğundan  1 / 5000 ölçekli nazım imar ve 1/1000 ölçekli uygulama imar planında yapılan değişiklik   plan yapımına ait esaslara dair yönetmeliğe uygun olduğundan, </w:t>
      </w:r>
    </w:p>
    <w:p>
      <w:pPr>
        <w:pStyle w:val="Normal"/>
        <w:ind w:right="72" w:hanging="0"/>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12:00Z</dcterms:created>
  <dc:creator>Administrator</dc:creator>
  <dc:description/>
  <cp:keywords/>
  <dc:language>en-US</dc:language>
  <cp:lastModifiedBy>fatmaozaydin</cp:lastModifiedBy>
  <cp:lastPrinted>2011-07-07T15:17:00Z</cp:lastPrinted>
  <dcterms:modified xsi:type="dcterms:W3CDTF">2011-07-07T12: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