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pPr>
      <w:r>
        <w:rPr>
          <w:b/>
        </w:rPr>
        <w:t xml:space="preserve">              </w:t>
      </w:r>
      <w:r>
        <w:rPr>
          <w:b/>
        </w:rPr>
        <w:t>Gündemin Onbirinci maddesi gereğince; Belediyemiz Fen İşleri Müdürlüğü hizmetlerinde kullanılmak üzere araç alım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sınırlarının genişlemesi nedeniyle yeni katılan mahallelerdeki alt ve üst yapı hizmetlerinin yerine getirilebilmesi için Fen İşleri Müdürlüğü şantiye hizmetlerinde kullanılmak üzere çift teker, yüksek tavanlı, geniş kabin ve on teker ağır iş makinesi çekimine uygun euro dört dizel motorlu, 3,5 çeki tablalı hizmet aracının 5393 Sayılı Belediye Kanununun 85.maddesinin (b) fıkrası ile Taşıt Kanununun 10.maddesinin 2.fıkrası gereğince alın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57:00Z</dcterms:created>
  <dc:creator>Administrator</dc:creator>
  <dc:description/>
  <cp:keywords/>
  <dc:language>en-US</dc:language>
  <cp:lastModifiedBy>fatmaozaydin</cp:lastModifiedBy>
  <cp:lastPrinted>2011-07-07T15:59:00Z</cp:lastPrinted>
  <dcterms:modified xsi:type="dcterms:W3CDTF">2011-07-07T12: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