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Sporculara ödül veril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0-2011 Futbol Sezonunda Kadınlar 2.Liginde Play-Off finali oynayarak 1.Lige yükselme başarısı gösteren, başarıları ile ilçemize ve ülkemize büyük gurur yaşatan Karadeniz Ereğli Belediye Amatör Spor Kulübü Kadın Futbol Takımı sporcularının başarılarının devamını sağlamak ve kendilerini  daha büyük başarılara teşvik etmek amacıyla 5393 Sayılı Belediye Kanununun 14.maddesinin (b) bendi gereğince;</w:t>
      </w:r>
    </w:p>
    <w:p>
      <w:pPr>
        <w:pStyle w:val="Header"/>
        <w:jc w:val="both"/>
        <w:rPr>
          <w:b/>
          <w:b/>
        </w:rPr>
      </w:pPr>
      <w:r>
        <w:rPr>
          <w:b/>
        </w:rPr>
      </w:r>
    </w:p>
    <w:p>
      <w:pPr>
        <w:pStyle w:val="Header"/>
        <w:jc w:val="both"/>
        <w:rPr>
          <w:b/>
          <w:b/>
        </w:rPr>
      </w:pPr>
      <w:r>
        <w:rPr>
          <w:b/>
        </w:rPr>
        <w:t xml:space="preserve">              </w:t>
      </w:r>
      <w:r>
        <w:rPr>
          <w:b/>
        </w:rPr>
        <w:t>Cansel Durmuş, Pınar Konca, Başak İçinözbebek, Pelin Aydın, Elif Temiz, Tuğçe Demirel, Büşra Eda Acan, Berna Yeniçeri, Gamze Kayalar, Elif Deniz, Ebru Topçu, Derya Koç, Zerrin Öztürk, Cansu Durmuş, Süheyla Cumalı, Nesrin Çelik Denir, Beyza Acar, İpek Özgan, Buse Gül, Rabia Civan, Tuğçe Üzmez ile Yıldıray Ağar’ın;</w:t>
      </w:r>
    </w:p>
    <w:p>
      <w:pPr>
        <w:pStyle w:val="Header"/>
        <w:jc w:val="both"/>
        <w:rPr>
          <w:b/>
          <w:b/>
        </w:rPr>
      </w:pPr>
      <w:r>
        <w:rPr>
          <w:b/>
        </w:rPr>
      </w:r>
    </w:p>
    <w:p>
      <w:pPr>
        <w:pStyle w:val="Header"/>
        <w:jc w:val="both"/>
        <w:rPr>
          <w:b/>
          <w:b/>
        </w:rPr>
      </w:pPr>
      <w:r>
        <w:rPr>
          <w:b/>
        </w:rPr>
        <w:t xml:space="preserve">              </w:t>
      </w:r>
      <w:r>
        <w:rPr>
          <w:b/>
        </w:rPr>
        <w:t>5 Cumhuriyet Altını karşılığı para ödülü ile ödüllendirilmeler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5:27:00Z</dcterms:created>
  <dc:creator>Administrator</dc:creator>
  <dc:description/>
  <cp:keywords/>
  <dc:language>en-US</dc:language>
  <cp:lastModifiedBy>fatmaozaydin</cp:lastModifiedBy>
  <cp:lastPrinted>2011-07-07T18:39:00Z</cp:lastPrinted>
  <dcterms:modified xsi:type="dcterms:W3CDTF">2011-07-07T15: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