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Mali Hizmetler Müdürlüğünün Görev ve Çalışma Yönetmeliği konusu 2 Haziran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ali Hizmetler Müdürlüğünün Görev ve Çalışma Esaslarına Dair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Administrator</dc:creator>
  <dc:description/>
  <cp:keywords/>
  <dc:language>en-US</dc:language>
  <cp:lastModifiedBy>YAZI İŞLERİ</cp:lastModifiedBy>
  <cp:lastPrinted>2010-07-07T14:41:00Z</cp:lastPrinted>
  <dcterms:modified xsi:type="dcterms:W3CDTF">2010-07-07T11:4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