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t xml:space="preserve">              </w:t>
      </w:r>
      <w:r>
        <w:rPr>
          <w:b/>
        </w:rPr>
        <w:t>Gündemin BEŞİNCİ maddesi gereğince; Belediyemiz personeline 2013 yılında fazla çalışma yaptır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Belediyemizde 657 Sayılı yasaya ve 4857 Sayılı yasaya tabi olarak görev yapmakta bulunan personeller ile devamlı olarak çalışmak zorunda bulunan memur personellere fazla mesai yaptırılması ve hizmetlerin etkin, verimli ve uyum içinde yürütülebilmesi için Belediyemiz personelinin tümüne 2013 yılında fazla çalışma yaptırılması</w:t>
      </w:r>
      <w:r>
        <w:rPr/>
        <w:t xml:space="preserve"> </w:t>
      </w:r>
      <w:r>
        <w:rPr>
          <w:b/>
        </w:rPr>
        <w:t>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04:00Z</dcterms:created>
  <dc:creator>Administrator</dc:creator>
  <dc:description/>
  <cp:keywords/>
  <dc:language>en-US</dc:language>
  <cp:lastModifiedBy>fatmaozaydin</cp:lastModifiedBy>
  <cp:lastPrinted>2013-02-06T15:05:00Z</cp:lastPrinted>
  <dcterms:modified xsi:type="dcterms:W3CDTF">2013-02-06T13: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