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ZABITA MÜDÜRLÜĞÜ</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OKUZUNCU maddesi gereğince; Araç alımı konusu ile ilgili   Ulaşım Hizmetleri Müdürlüğü ile Zabıta Müdürlüğünün yazıları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Araç alımı konusunun incelenmek üzere Hukuk İşleri Komisyonuna havale edi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18:00Z</dcterms:created>
  <dc:creator>Administrator</dc:creator>
  <dc:description/>
  <cp:keywords/>
  <dc:language>en-US</dc:language>
  <cp:lastModifiedBy>fatmaozaydin</cp:lastModifiedBy>
  <cp:lastPrinted>2013-02-06T15:19:00Z</cp:lastPrinted>
  <dcterms:modified xsi:type="dcterms:W3CDTF">2013-02-06T13:1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