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Yapılan atamaların meclisin bilgisine sunulması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Genel İdare Hizmetler Sınıfında bulunan 1.dereceli Başkan Yardımcısı kadrosunda görev yapmakta iken 1.dereceli Yapı Kontrol Müdürü kadrosuna        İ.Etem ÖZDEMİR’in, </w:t>
      </w:r>
    </w:p>
    <w:p>
      <w:pPr>
        <w:pStyle w:val="Header"/>
        <w:tabs>
          <w:tab w:val="clear" w:pos="4536"/>
          <w:tab w:val="clear" w:pos="9072"/>
          <w:tab w:val="right" w:pos="0" w:leader="none"/>
        </w:tabs>
        <w:jc w:val="both"/>
        <w:rPr/>
      </w:pPr>
      <w:r>
        <w:rPr>
          <w:b/>
        </w:rPr>
        <w:tab/>
        <w:t xml:space="preserve">Genel İdare Hizmetler Sınıfında bulunan 1.dereceli Yapı Kontrol Müdürü kadrosunda görev yapmakta iken 1.dereceli Başkan Yardımcısı kadrosuna              Nezih ANIL’ın, </w:t>
      </w:r>
    </w:p>
    <w:p>
      <w:pPr>
        <w:pStyle w:val="Header"/>
        <w:tabs>
          <w:tab w:val="clear" w:pos="4536"/>
          <w:tab w:val="clear" w:pos="9072"/>
          <w:tab w:val="right" w:pos="0" w:leader="none"/>
        </w:tabs>
        <w:jc w:val="both"/>
        <w:rPr/>
      </w:pPr>
      <w:r>
        <w:rPr/>
        <w:tab/>
      </w:r>
      <w:r>
        <w:rPr>
          <w:b/>
        </w:rPr>
        <w:t xml:space="preserve">657 Sayılı Devlet Memurları Kanununun 76.maddesine istinaden 11 Ocak 2013 tarihi itibariyle atamalarının yapıldığı 5393 Sayılı Belediye Kanununun 49.maddesinin    2.fıkrası gereğince Belediye Meclisinin bilgisine sunulmuştur.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56:00Z</dcterms:created>
  <dc:creator>Administrator</dc:creator>
  <dc:description/>
  <cp:keywords/>
  <dc:language>en-US</dc:language>
  <cp:lastModifiedBy>fatmaozaydin</cp:lastModifiedBy>
  <cp:lastPrinted>2013-02-06T14:59:00Z</cp:lastPrinted>
  <dcterms:modified xsi:type="dcterms:W3CDTF">2013-02-06T12: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