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DÖRDÜNCÜ maddesi gereğince; Hamzafakılı Mahallesine kayıtlı minibüslerden müracaatını gerçekleştirmeyen (M) plakalı araçların güzergah (hat) ve çalışma izn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5393 Sayılı Belediyeler Kanununun 15. Maddesinin (f) ve (p) bendi gereği bilet, ücret ve tarifelerini, zaman ve güzergahlarını belirlemek kanunların Belediyelere verdiği trafik düzenlemesinin gerektirdiği bütün işleri yürütmek Belediyelerin yetki ve imtiyazları arasında sayılmıştır.</w:t>
      </w:r>
    </w:p>
    <w:p>
      <w:pPr>
        <w:pStyle w:val="Normal"/>
        <w:ind w:firstLine="708"/>
        <w:jc w:val="both"/>
        <w:rPr>
          <w:b/>
          <w:b/>
        </w:rPr>
      </w:pPr>
      <w:r>
        <w:rPr>
          <w:b/>
        </w:rPr>
      </w:r>
    </w:p>
    <w:p>
      <w:pPr>
        <w:pStyle w:val="Normal"/>
        <w:jc w:val="both"/>
        <w:rPr>
          <w:b/>
          <w:b/>
        </w:rPr>
      </w:pPr>
      <w:r>
        <w:rPr>
          <w:b/>
        </w:rPr>
        <w:tab/>
        <w:t>Kdz.Ereğli Belediyesi sınırları içerisindeki Kent içi Toplu Taşıma Sisteminin Rehabilitasyonu Projesi 04.02.2010 tarih ve 2010-4/40 no.lu meclis kararı ile kabul edilmiştir.</w:t>
      </w:r>
    </w:p>
    <w:p>
      <w:pPr>
        <w:pStyle w:val="Normal"/>
        <w:jc w:val="both"/>
        <w:rPr>
          <w:b/>
          <w:b/>
        </w:rPr>
      </w:pPr>
      <w:r>
        <w:rPr>
          <w:b/>
        </w:rPr>
        <w:tab/>
      </w:r>
    </w:p>
    <w:p>
      <w:pPr>
        <w:pStyle w:val="Normal"/>
        <w:ind w:firstLine="708"/>
        <w:jc w:val="both"/>
        <w:rPr>
          <w:b/>
          <w:b/>
        </w:rPr>
      </w:pPr>
      <w:r>
        <w:rPr>
          <w:b/>
        </w:rPr>
        <w:t xml:space="preserve">Belediye sınırlarına yeni katılan köylerin mahalle statüsüne dönüşmesi nedeniyle Rehabilitasyon Projesi kapsamında Revizyon Proje hazırlatılmıştır. Revize Proje 05.10.2011 tarih ve 2011-14/159 no.lu meclis kararı ile kabul edilmiştir. </w:t>
      </w:r>
    </w:p>
    <w:p>
      <w:pPr>
        <w:pStyle w:val="Normal"/>
        <w:jc w:val="both"/>
        <w:rPr>
          <w:b/>
          <w:b/>
        </w:rPr>
      </w:pPr>
      <w:r>
        <w:rPr>
          <w:b/>
        </w:rPr>
        <w:tab/>
      </w:r>
    </w:p>
    <w:p>
      <w:pPr>
        <w:pStyle w:val="Normal"/>
        <w:jc w:val="both"/>
        <w:rPr>
          <w:b/>
          <w:b/>
        </w:rPr>
      </w:pPr>
      <w:r>
        <w:rPr>
          <w:b/>
        </w:rPr>
      </w:r>
    </w:p>
    <w:p>
      <w:pPr>
        <w:pStyle w:val="Normal"/>
        <w:ind w:firstLine="708"/>
        <w:jc w:val="both"/>
        <w:rPr>
          <w:b/>
          <w:b/>
        </w:rPr>
      </w:pPr>
      <w:r>
        <w:rPr>
          <w:b/>
        </w:rPr>
        <w:t>Revize projede “Yapılan çalışmalar sonucunda Kdz.Ereğli Belediyesi sınırlarında M plakaya sahip araç sayısı toplu taşımacılık için ihtiyaç duyulan sayının çok üzerinde olduğu görülmüştür. Bunun nedeni belediye sınırlarına yeni eklenen mahalleler köy statüsündeyken belediyenin iradesi dışında muhtarlık onayı ile gereğinden fazla sayıda M plaka verilmiş olmasıdır. İncelemeler sonucunda M plakaların bir kısmının aktif olarak çalışmadığı belirlenmiştir. Bu çalışma aktif olarak çalışan araçlar dikkate alınarak yapılmıştır. Merkezi hatların entegrasyonu çalışmasında dönüşümü düşünülen hatlar için hesaplanan araç sayıları gerçekte çalışan araçların taşıdıkları yolcu miktarı esas alınarak yapıldığından aktif olmayan M plakaların ileride yapılacak entegrasyon çalışmalarında dikkate alınmaması gerekecektir. Toplu ulaşım hatlarının yatırım amaçlı kullanılması kanunen uygun olmadığı için belediye tarafından aktif olmayan durumda bulunan plakaların belirlenmesi gereklidir. Belirlenen aktif olmayan durumdaki plakaların iptali 5393 sayılı belediyeler kanununa göre belediye tarafından yapılabilir. Toplu ulaşım hatlarının düzenlenmesi kapsamında belediyenin aktif çalışan araçları tespit etmesi ve süreli ruhsatlandırılması uygun olacaktır. ‘’ ifadesi yer almaktadır.</w:t>
      </w:r>
    </w:p>
    <w:p>
      <w:pPr>
        <w:pStyle w:val="Normal"/>
        <w:jc w:val="both"/>
        <w:rPr>
          <w:b/>
          <w:b/>
        </w:rPr>
      </w:pPr>
      <w:r>
        <w:rPr>
          <w:b/>
        </w:rPr>
      </w:r>
    </w:p>
    <w:p>
      <w:pPr>
        <w:pStyle w:val="Normal"/>
        <w:jc w:val="both"/>
        <w:rPr>
          <w:b/>
          <w:b/>
        </w:rPr>
      </w:pPr>
      <w:r>
        <w:rPr>
          <w:b/>
        </w:rPr>
        <w:tab/>
        <w:t>86/10.553 sayılı Ticari Plakaların Verilmesinde Uygulanacak Usul ve Esaslar Hakkındaki  Bakanlar Kurulu Kararının 1.maddesi vatandaşın ulaşım ihtiyacını karşılamak üzere toplu taşımacılığın geliştirilmesi ve disiplin altına alınması, korsan taşımacılığın önlenmesi ve fiilen çalışmakta olan şoför esnafının haklarının korunması maksadıyla taksi, dolmuş, minibüs ve umum servis araçlarına verilecek ticari plakaların sayısı, verilme usul ve esaslarını tespit etmektir.</w:t>
      </w:r>
    </w:p>
    <w:p>
      <w:pPr>
        <w:pStyle w:val="Normal"/>
        <w:jc w:val="both"/>
        <w:rPr>
          <w:b/>
          <w:b/>
        </w:rPr>
      </w:pPr>
      <w:r>
        <w:rPr>
          <w:b/>
        </w:rPr>
      </w:r>
    </w:p>
    <w:p>
      <w:pPr>
        <w:pStyle w:val="Normal"/>
        <w:jc w:val="both"/>
        <w:rPr/>
      </w:pPr>
      <w:r>
        <w:rPr>
          <w:b/>
        </w:rPr>
        <w:tab/>
        <w:t>Yine aynı Bakanlar Kurulu kararının “Ticari Plaka Verilecekler” başlıklı 3.maddesinin 1.bendinde “Ticari plaka verilebilmesi için; taksi, dolmuş ve minibüslerde şoförlük mesleğini geçim kaynağı olarak seçmiş olduğunu ve sürekli olarak icra ettiğini beyan etmiş ve ilgili meslek odasına ve ilgili meslek odasının bulunmadığı yerlerde ise şoförler odasına üye olmak şartı bulunmaktadır.</w:t>
      </w:r>
    </w:p>
    <w:p>
      <w:pPr>
        <w:pStyle w:val="Normal"/>
        <w:jc w:val="both"/>
        <w:rPr>
          <w:b/>
          <w:b/>
        </w:rPr>
      </w:pPr>
      <w:r>
        <w:rPr>
          <w:b/>
        </w:rPr>
      </w:r>
    </w:p>
    <w:p>
      <w:pPr>
        <w:pStyle w:val="Normal"/>
        <w:jc w:val="both"/>
        <w:rPr>
          <w:b/>
          <w:b/>
        </w:rPr>
      </w:pPr>
      <w:r>
        <w:rPr>
          <w:b/>
        </w:rPr>
        <w:tab/>
        <w:t>Her ne kadar tek başına kayden ticari plaka bulunması, ticari plaka minibüsler için, güzergâhların kazanılmış hak teşkil etmediği; zaman zaman Belediyenin idari sınırlarında değişiklik olması sebebi ile yetkili kurumların (İlçe ve İl Trafik Komisyonları, Belediyeler)  bu değişime bağlı olarak hat ve güzergahı yeni şartlara uyarlama, değiştirme yetkisine sahiptir.</w:t>
      </w:r>
    </w:p>
    <w:p>
      <w:pPr>
        <w:pStyle w:val="Normal"/>
        <w:jc w:val="both"/>
        <w:rPr>
          <w:b/>
          <w:b/>
        </w:rPr>
      </w:pPr>
      <w:r>
        <w:rPr>
          <w:b/>
        </w:rPr>
      </w:r>
    </w:p>
    <w:p>
      <w:pPr>
        <w:pStyle w:val="Normal"/>
        <w:jc w:val="both"/>
        <w:rPr>
          <w:b/>
          <w:b/>
        </w:rPr>
      </w:pPr>
      <w:r>
        <w:rPr>
          <w:b/>
        </w:rPr>
        <w:tab/>
        <w:t>Bu konu ile ilgili Danıştay 8.Dairesinin 2003/5193 esas ve 2004/964 sayılı kararı ile onanan 2002/1425 karar ve 2003/140 sayılı kararında “her ne kadar plaka hakkı- çalışma hakkı-müktesep hak oluştursa da güzergahlar müktesep hak oluşturmayacaktır. Zaman zaman belediyenin idari sınırlarındaki değişiklik olması sebebi ile yetkili kurumların bu değişime bağlı hat ve güzergahı yeni şartlara uyarlama değiştirme yetkisine sahiptir” sonucuna varılmıştır.</w:t>
      </w:r>
    </w:p>
    <w:p>
      <w:pPr>
        <w:pStyle w:val="Normal"/>
        <w:jc w:val="both"/>
        <w:rPr>
          <w:b/>
          <w:b/>
        </w:rPr>
      </w:pPr>
      <w:r>
        <w:rPr>
          <w:b/>
        </w:rPr>
      </w:r>
    </w:p>
    <w:p>
      <w:pPr>
        <w:pStyle w:val="Normal"/>
        <w:jc w:val="both"/>
        <w:rPr>
          <w:b/>
          <w:b/>
        </w:rPr>
      </w:pPr>
      <w:r>
        <w:rPr>
          <w:b/>
        </w:rPr>
        <w:tab/>
        <w:t>Yine Bursa 1.İdare Mahkemesinin 09.06.2004 tarih ve 2003/2335 Esas 2004/1061 sayılı kararında da “ticari plaka minibüsler için kazanılmış hak oluşturmakta ise de, güzergâhların kazanılmış hak teşkil etmediği, trafik komisyonlarının (dosya konusu ihtilafta belediye yetkilidir) mülki idarenin yeniden teşkilatlanması ve belediye sınırlarının zaman içindeki değişimine bağlı olarak hat ve güzergahların yeni şartlara uyarlamak ve değiştirmek yetkisine sahip olduğu” şeklinde gerekçe ortaya konmuştur.</w:t>
      </w:r>
    </w:p>
    <w:p>
      <w:pPr>
        <w:pStyle w:val="Normal"/>
        <w:jc w:val="both"/>
        <w:rPr>
          <w:b/>
          <w:b/>
        </w:rPr>
      </w:pPr>
      <w:r>
        <w:rPr>
          <w:b/>
        </w:rPr>
      </w:r>
    </w:p>
    <w:p>
      <w:pPr>
        <w:pStyle w:val="Normal"/>
        <w:jc w:val="both"/>
        <w:rPr>
          <w:b/>
          <w:b/>
        </w:rPr>
      </w:pPr>
      <w:r>
        <w:rPr>
          <w:b/>
        </w:rPr>
        <w:tab/>
        <w:t xml:space="preserve">Ayrıca kesinleşen Kocaeli 1.İdare Mahkemesinin 2005/227 Esas 2006/245 karar sayılı kararında da gerekçe olarak belirtildiği üzere ticari tahditli “M” plakalı araçların    mutlaka belli hatta çalıştırılacağına dair yasal düzenleme olmaması nedeni ile M plakalı araçların taşımacılık yapma talebini reddeden Kocaeli Büyükşehir Belediyesinin ret işleminde hukuka aykırılık bulunmamıştır. </w:t>
      </w:r>
    </w:p>
    <w:p>
      <w:pPr>
        <w:pStyle w:val="Normal"/>
        <w:jc w:val="both"/>
        <w:rPr>
          <w:b/>
          <w:b/>
        </w:rPr>
      </w:pPr>
      <w:r>
        <w:rPr>
          <w:b/>
        </w:rPr>
      </w:r>
    </w:p>
    <w:p>
      <w:pPr>
        <w:pStyle w:val="Normal"/>
        <w:jc w:val="both"/>
        <w:rPr/>
      </w:pPr>
      <w:r>
        <w:rPr>
          <w:b/>
        </w:rPr>
        <w:tab/>
        <w:t>Aynı şekilde Bursa 3.İdari Mahkemesinin 2006/71464 Esas 2006/2402 karar sayılı kararında da açıkça değinildiği üzere “davacının sahibi olduğu minibüs için “M” plaka verilmiş olması tek başına yolcu taşımacılığı yapmak için yeterli bulunmamaktadır.’’</w:t>
      </w:r>
    </w:p>
    <w:p>
      <w:pPr>
        <w:pStyle w:val="Normal"/>
        <w:jc w:val="both"/>
        <w:rPr>
          <w:b/>
          <w:b/>
        </w:rPr>
      </w:pPr>
      <w:r>
        <w:rPr>
          <w:b/>
        </w:rPr>
      </w:r>
    </w:p>
    <w:p>
      <w:pPr>
        <w:pStyle w:val="Normal"/>
        <w:jc w:val="both"/>
        <w:rPr>
          <w:b/>
          <w:b/>
          <w:lang w:eastAsia="ar-SA"/>
        </w:rPr>
      </w:pPr>
      <w:r>
        <w:rPr>
          <w:b/>
          <w:lang w:eastAsia="ar-SA"/>
        </w:rPr>
        <w:tab/>
        <w:t>Rehabilitasyon Projesi kapsamında M plakalı minibüslerin Güzergah (hat) ve çalışma izni ile ilgili 07.03.2012 tarih ve 2012-4/47 no.lu Belediye Meclisi kararına göre Hamzafakıhlı-Kdz.Ereğli arası fiilen yolcu taşımacılığı yaptığı belirlenen 11 araca Belediyemiz tarafından şehir içi minibüs statüsünde çalışabilmeleri için 29.03.2012 ve 12.06.2012 tarihlerinde yazışmalar yapılmıştır.</w:t>
      </w:r>
    </w:p>
    <w:p>
      <w:pPr>
        <w:pStyle w:val="Normal"/>
        <w:jc w:val="both"/>
        <w:rPr>
          <w:b/>
          <w:b/>
          <w:lang w:eastAsia="ar-SA"/>
        </w:rPr>
      </w:pPr>
      <w:r>
        <w:rPr>
          <w:b/>
          <w:lang w:eastAsia="ar-SA"/>
        </w:rPr>
      </w:r>
    </w:p>
    <w:p>
      <w:pPr>
        <w:pStyle w:val="Normal"/>
        <w:jc w:val="both"/>
        <w:rPr>
          <w:b/>
          <w:b/>
          <w:lang w:eastAsia="ar-SA"/>
        </w:rPr>
      </w:pPr>
      <w:r>
        <w:rPr>
          <w:b/>
          <w:lang w:eastAsia="ar-SA"/>
        </w:rPr>
        <w:tab/>
        <w:t>11 kişi şehir içi yolcu taşımacılığı için gerekli şartların bildirilmesi için 20.09.2012 tarihinde müracaat etmişlerdir. Belediyemiz tarafından gereken şartlar 11.10.2012 tarihinde kişilere bildirilmiştir.</w:t>
      </w:r>
    </w:p>
    <w:p>
      <w:pPr>
        <w:pStyle w:val="Normal"/>
        <w:rPr>
          <w:b/>
          <w:b/>
          <w:lang w:eastAsia="ar-SA"/>
        </w:rPr>
      </w:pPr>
      <w:r>
        <w:rPr>
          <w:b/>
          <w:lang w:eastAsia="ar-SA"/>
        </w:rPr>
        <w:tab/>
      </w:r>
    </w:p>
    <w:p>
      <w:pPr>
        <w:pStyle w:val="Normal"/>
        <w:ind w:firstLine="708"/>
        <w:jc w:val="both"/>
        <w:rPr>
          <w:b/>
          <w:b/>
          <w:lang w:eastAsia="ar-SA"/>
        </w:rPr>
      </w:pPr>
      <w:r>
        <w:rPr>
          <w:b/>
          <w:lang w:eastAsia="ar-SA"/>
        </w:rPr>
        <w:t>Hamzafakıhlı Mahallesine kayıtlı 67 M 8434 Muharrem ÇINAR, 67 M 8566       Orhan KARA ve 67 M 8414 plakalı Burhan KARA 31.12.2012 tarihi itibari ile işlemlerini tamamlayıp müracaatlarını gerçekleştirmişlerdir.</w:t>
      </w:r>
    </w:p>
    <w:p>
      <w:pPr>
        <w:pStyle w:val="Normal"/>
        <w:rPr>
          <w:b/>
          <w:b/>
          <w:lang w:eastAsia="ar-SA"/>
        </w:rPr>
      </w:pPr>
      <w:r>
        <w:rPr>
          <w:b/>
          <w:lang w:eastAsia="ar-SA"/>
        </w:rPr>
      </w:r>
    </w:p>
    <w:p>
      <w:pPr>
        <w:pStyle w:val="Normal"/>
        <w:jc w:val="both"/>
        <w:rPr>
          <w:b/>
          <w:b/>
          <w:lang w:eastAsia="ar-SA"/>
        </w:rPr>
      </w:pPr>
      <w:r>
        <w:rPr>
          <w:b/>
          <w:lang w:eastAsia="ar-SA"/>
        </w:rPr>
        <w:tab/>
        <w:t>Yapılan tüm yazışmalara rağmen müracaatlarını gerçekleştirmeyen Hamzafakıhlı Mahallesine kayıtlı 67 M 8409, 67 M 8541, 67 M 8238, 67 M 8428, 67 M 8228, 67 M 8558, 67 M 8420 ve 67 M 8543 no.lu plakalara güzergah (hat) ve çalışma izni verilmemesi.</w:t>
      </w:r>
    </w:p>
    <w:p>
      <w:pPr>
        <w:pStyle w:val="Normal"/>
        <w:jc w:val="both"/>
        <w:rPr>
          <w:b/>
          <w:b/>
          <w:lang w:eastAsia="ar-SA"/>
        </w:rPr>
      </w:pPr>
      <w:r>
        <w:rPr>
          <w:b/>
          <w:lang w:eastAsia="ar-SA"/>
        </w:rPr>
      </w:r>
    </w:p>
    <w:p>
      <w:pPr>
        <w:pStyle w:val="Normal"/>
        <w:jc w:val="both"/>
        <w:rPr/>
      </w:pPr>
      <w:r>
        <w:rPr>
          <w:b/>
          <w:lang w:eastAsia="ar-SA"/>
        </w:rPr>
        <w:tab/>
      </w:r>
      <w:r>
        <w:rPr>
          <w:b/>
        </w:rPr>
        <w:t>Ayrıca söz konusu plaka sahiplerinin araçlarını devrederek 3.kişilerin zarar  görmemesi ve haksız rant elde edilmemesi için;  satış, devir, nakil yada başka bir sebeple tescil kayıtlarında değişiklik yapılması durumunda araçların tescillerinin, tahditli plakalar dışında normal seri ticari plaka olarak yapılmasına, bu konu da trafik tescil müdürlüğüne gereği için meclis kararının gönderilmesi;</w:t>
      </w:r>
    </w:p>
    <w:p>
      <w:pPr>
        <w:pStyle w:val="Normal"/>
        <w:jc w:val="both"/>
        <w:rPr>
          <w:b/>
          <w:b/>
        </w:rPr>
      </w:pPr>
      <w:r>
        <w:rPr>
          <w:b/>
        </w:rPr>
      </w:r>
    </w:p>
    <w:p>
      <w:pPr>
        <w:pStyle w:val="Normal"/>
        <w:jc w:val="both"/>
        <w:rPr>
          <w:b/>
          <w:b/>
        </w:rPr>
      </w:pPr>
      <w:r>
        <w:rPr>
          <w:b/>
        </w:rPr>
        <w:tab/>
        <w:t>Katılanların oybirliği ile kabul edilmiştir..</w:t>
      </w:r>
    </w:p>
    <w:p>
      <w:pPr>
        <w:pStyle w:val="Normal"/>
        <w:rPr>
          <w:b/>
          <w:b/>
          <w:lang w:eastAsia="ar-SA"/>
        </w:rPr>
      </w:pPr>
      <w:r>
        <w:rPr>
          <w:b/>
          <w:lang w:eastAsia="ar-SA"/>
        </w:rPr>
      </w:r>
    </w:p>
    <w:p>
      <w:pPr>
        <w:pStyle w:val="Normal"/>
        <w:jc w:val="both"/>
        <w:rPr>
          <w:b/>
          <w:b/>
          <w:lang w:eastAsia="ar-SA"/>
        </w:rPr>
      </w:pPr>
      <w:r>
        <w:rPr>
          <w:b/>
          <w:lang w:eastAsia="ar-SA"/>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42:00Z</dcterms:created>
  <dc:creator>Administrator</dc:creator>
  <dc:description/>
  <cp:keywords/>
  <dc:language>en-US</dc:language>
  <cp:lastModifiedBy>fatmaozaydin</cp:lastModifiedBy>
  <dcterms:modified xsi:type="dcterms:W3CDTF">2013-02-06T13: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