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DÖRDÜNCÜ maddesi gereğince; İlçenin Orhanlar Mahallesi Sahil Bandında dolgu planında yapılacak Eğlence Alanı imar planı tadilatı konusu incelenmek üzere İmar Komisyonuna havale edilmiş olup, komisyon gerekli incelemelerini yaparak hazırlamış olduğu raporunu Başkanlığıma tevdii etmiş bulunmaktadır.</w:t>
      </w:r>
    </w:p>
    <w:p>
      <w:pPr>
        <w:pStyle w:val="Header"/>
        <w:jc w:val="both"/>
        <w:rPr>
          <w:b/>
          <w:b/>
        </w:rPr>
      </w:pPr>
      <w:r>
        <w:rPr>
          <w:b/>
        </w:rPr>
        <w:t xml:space="preserve">              </w:t>
      </w:r>
      <w:r>
        <w:rPr>
          <w:b/>
        </w:rPr>
        <w:t>Yapılan müzakere neticesinde;</w:t>
      </w:r>
    </w:p>
    <w:p>
      <w:pPr>
        <w:pStyle w:val="Normal"/>
        <w:ind w:right="72" w:hanging="0"/>
        <w:jc w:val="both"/>
        <w:rPr>
          <w:b/>
          <w:b/>
        </w:rPr>
      </w:pPr>
      <w:r>
        <w:rPr>
          <w:b/>
        </w:rPr>
        <w:t xml:space="preserve">              </w:t>
      </w:r>
      <w:r>
        <w:rPr>
          <w:b/>
        </w:rPr>
        <w:t>Rekreasyon, park, spor, eğlence alanları vb. gibi alanlar kentlerde toplumsal canlılığı artıran, mekansal çeşitlilik fırsatı yaratan, ekonomik hareketlilikleri tetikleyebilen, bunlara benzer şekillerde kent mekanına ve yaşamına olumlu katkıları olan alanlardır.</w:t>
      </w:r>
    </w:p>
    <w:p>
      <w:pPr>
        <w:pStyle w:val="Normal"/>
        <w:ind w:right="72" w:hanging="0"/>
        <w:jc w:val="both"/>
        <w:rPr>
          <w:b/>
          <w:b/>
        </w:rPr>
      </w:pPr>
      <w:r>
        <w:rPr>
          <w:b/>
        </w:rPr>
        <w:t xml:space="preserve">              </w:t>
      </w:r>
      <w:r>
        <w:rPr>
          <w:b/>
        </w:rPr>
        <w:t>Kdz.Ereğli kentinin mevcut plan ve mevcut kent formuna bakıldığında, çeşitlendirilmiş sosyal aktivitelerin içinde yer alabileceği eğlence yada rekreasyon alanlarına ihtiyaç olduğu gözlenmektedir. Bu doğrultuda Bayındırlık ve İskan Bakanlığı (Yeni Çevre ve Şehircilik Bakanlığı) tarafından hazırlanarak 06.06.2001 tarihinde onaylanan Kdz.Ereğli dolgu alanı planında 15 L III ve 15 M IV no.lu paftalarında bulunan eğlence, amfi tiyatro, lokanta, gazino, çayhane ve park alanının  tamamının Eğlence alanı olarak düzenlenmesi hususu değerlendirildiğinde söz konusu planda eğlence alanlarında takılabilir, sökülebilir elemanlarla kafeterya, gazino, lokanta  yapılabilir. E = 0.03, H = 3.50 ibaresinin olduğu görülmüştür.</w:t>
      </w:r>
    </w:p>
    <w:p>
      <w:pPr>
        <w:pStyle w:val="Normal"/>
        <w:ind w:right="72" w:hanging="0"/>
        <w:jc w:val="both"/>
        <w:rPr/>
      </w:pPr>
      <w:r>
        <w:rPr>
          <w:b/>
        </w:rPr>
        <w:t xml:space="preserve">              </w:t>
      </w:r>
      <w:r>
        <w:rPr>
          <w:b/>
        </w:rPr>
        <w:t>Plan değişikliği teklifinin meri plan kararlarından farklı olduğu ve park alanı miktarında kısmen azalma yapmakta olduğu görülmüş olmakla birlikte, kent sosyal yaşamı ve ekonomisine getireceği öngörülen kamu yararı açısından daha kullanışlı bir fonksiyon getirmeyi amaçlamakta olduğu ve ive diyetle değerlendirilmesi gerektiği de gözlenmiştir. Çalışmaları süren Revizyon plan yapım çalışmalarında park alanı miktarına ilişkin düzenlemelerin yasal mevzuat ve kent ihtiyaçları doğrultusunda yapılabileceği tespit edilmiştir. Eğlence alanlarında yapılacak tesislerde kat artışı olmadan günümüz teknolojilerine uygun olarak saçak yüksekliği 5.50 m. olarak öngörülmüştür. Ayrıca spor alanının bir kısmı da Eğlence Alanı olarak düzenlenmiştir. Yine Su Ürünleri Kooperatifi tarafından boşaltılan binanın bulunduğu kısımda Sosyal ve Kültürel Tesis Alanı ve yine  Polis Evinin bulunduğu kısımda Sosyal ve Kültürel Tesis Alanı olarak düzenlenmiştir. Bu kısımlarda değişiklikler mevcut kullanım göz önüne alınarak yapılmıştır.</w:t>
      </w:r>
    </w:p>
    <w:p>
      <w:pPr>
        <w:pStyle w:val="Normal"/>
        <w:ind w:right="72" w:hanging="0"/>
        <w:jc w:val="both"/>
        <w:rPr>
          <w:b/>
          <w:b/>
        </w:rPr>
      </w:pPr>
      <w:r>
        <w:rPr>
          <w:b/>
        </w:rPr>
        <w:t xml:space="preserve">              </w:t>
      </w:r>
      <w:r>
        <w:rPr>
          <w:b/>
        </w:rPr>
        <w:t>Plan değişikliğinde açıklanmayan hususlarda 06.06.2001 tasdik tarihli Kdz.Ereğli Dolgu Alanı İmar Planı ile Plan Notları ve ilgili yasal mevzuat hükümleri geçerlidir.</w:t>
      </w:r>
    </w:p>
    <w:p>
      <w:pPr>
        <w:pStyle w:val="Normal"/>
        <w:ind w:right="72" w:hanging="0"/>
        <w:jc w:val="both"/>
        <w:rPr>
          <w:b/>
          <w:b/>
        </w:rPr>
      </w:pPr>
      <w:r>
        <w:rPr>
          <w:b/>
        </w:rPr>
        <w:t xml:space="preserve">              </w:t>
      </w:r>
      <w:r>
        <w:rPr>
          <w:b/>
        </w:rPr>
        <w:t>Bayındırlık ve İskan Bakanlığı (Yeni Çevre ve Şehircilik Bakanlığı) tarafından hazırlanarak 06.06.2001 tarihinde onaylanan Kdz.Ereğli dolgu imar planında 15 L III ve    15 M IV paftalarında bulunan eğlence, amfi tiyatro, lokanta, gazino, çayhane ve park alanının bir kısmının plan değişikliği teklif paftasında gösterildiği şekliyle Eğlence Alanı olarak düzenlenmesine ilişkin 1/5000 ve 1/1000 ölçekli plan değişikliği konusunun 3621 Sayılı Kıyı Kanunu gereği Çevre ve Şehircilik Bakanlığınca onanmak üzere uygun olduğundan,</w:t>
      </w:r>
    </w:p>
    <w:p>
      <w:pPr>
        <w:pStyle w:val="Header"/>
        <w:jc w:val="both"/>
        <w:rPr>
          <w:b/>
          <w:b/>
        </w:rPr>
      </w:pPr>
      <w:r>
        <w:rPr>
          <w:b/>
        </w:rPr>
        <w:t xml:space="preserve">              </w:t>
      </w:r>
      <w:r>
        <w:rPr>
          <w:b/>
        </w:rPr>
        <w:t>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Adem Çakır ve Meclis Başkanı Halil Posbıyık’ın oyları ile katılanların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tabs>
          <w:tab w:val="clear" w:pos="4536"/>
          <w:tab w:val="left" w:pos="7050" w:leader="none"/>
          <w:tab w:val="right" w:pos="9072" w:leader="none"/>
        </w:tabs>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tabs>
          <w:tab w:val="clear" w:pos="4536"/>
          <w:tab w:val="left" w:pos="7590" w:leader="none"/>
          <w:tab w:val="right" w:pos="9072" w:leader="none"/>
        </w:tabs>
        <w:rPr>
          <w:b/>
          <w:b/>
        </w:rPr>
      </w:pPr>
      <w:r>
        <w:rPr>
          <w:b/>
        </w:rPr>
        <w:t xml:space="preserve">                                                                                                                             </w:t>
      </w:r>
      <w:r>
        <w:rPr>
          <w:b/>
        </w:rPr>
        <w:t>(İzinli)</w:t>
      </w:r>
    </w:p>
    <w:p>
      <w:pPr>
        <w:pStyle w:val="Header"/>
        <w:tabs>
          <w:tab w:val="clear" w:pos="4536"/>
          <w:tab w:val="left" w:pos="7590" w:leader="none"/>
          <w:tab w:val="right" w:pos="9072" w:leader="none"/>
        </w:tabs>
        <w:rPr>
          <w:b/>
          <w:b/>
        </w:rPr>
      </w:pPr>
      <w:r>
        <w:rPr>
          <w:b/>
        </w:rPr>
      </w:r>
    </w:p>
    <w:p>
      <w:pPr>
        <w:pStyle w:val="Header"/>
        <w:tabs>
          <w:tab w:val="clear" w:pos="4536"/>
          <w:tab w:val="left" w:pos="7590" w:leader="none"/>
          <w:tab w:val="right" w:pos="9072" w:leader="none"/>
        </w:tabs>
        <w:rPr>
          <w:b/>
          <w:b/>
        </w:rPr>
      </w:pPr>
      <w:r>
        <w:rPr>
          <w:b/>
        </w:rPr>
      </w:r>
    </w:p>
    <w:p>
      <w:pPr>
        <w:pStyle w:val="Header"/>
        <w:tabs>
          <w:tab w:val="clear" w:pos="4536"/>
          <w:tab w:val="left" w:pos="7590" w:leader="none"/>
          <w:tab w:val="right" w:pos="9072" w:leader="none"/>
        </w:tabs>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tabs>
          <w:tab w:val="clear" w:pos="4536"/>
          <w:tab w:val="left" w:pos="6765" w:leader="none"/>
          <w:tab w:val="right" w:pos="9072"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7:00Z</dcterms:created>
  <dc:creator>Administrator</dc:creator>
  <dc:description/>
  <cp:keywords/>
  <dc:language>en-US</dc:language>
  <cp:lastModifiedBy>fatmaozaydin</cp:lastModifiedBy>
  <cp:lastPrinted>2012-02-01T15:51:00Z</cp:lastPrinted>
  <dcterms:modified xsi:type="dcterms:W3CDTF">2012-02-01T13: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