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ve Adem Çakır oturuma iştirak etti.        Üye Özkan Özyağcı, Turan Çınar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2 aylık 1.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DÖRDÜNCÜ maddesi gereğince; Belediyemizde münhal bulunan memur kadrolarında derece değişikliği yapılması konusu ile ilgili Yazı İşleri Müdürlüğünün yazısı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 xml:space="preserve">22 Şubat 2007 tarih ve 26442 sayılı resmi gazetede yayımlanan Belediye ve Bağlı Kuruluşları ile Mahalli İdare Birlikleri Norm Kadro İlke ve Standartlarına İlişkin Yönetmeliğin 11.maddesi gereğince;           </w:t>
      </w:r>
    </w:p>
    <w:p>
      <w:pPr>
        <w:pStyle w:val="Normal"/>
        <w:jc w:val="both"/>
        <w:rPr>
          <w:b/>
          <w:b/>
        </w:rPr>
      </w:pPr>
      <w:r>
        <w:rPr>
          <w:b/>
        </w:rPr>
        <w:t xml:space="preserve">              </w:t>
      </w:r>
      <w:r>
        <w:rPr>
          <w:b/>
        </w:rPr>
        <w:t>Öğrenim durumu itibariyle kadronun atanma şartlarına uygun hale getirilmesi bakımından, münhal bulunan 1.dereceli Mühendis kadrosunun iptal edilerek 4.dereceli Mühendis kadrosunun ihdas edilerek derece değişikliğinin yap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33:00Z</dcterms:created>
  <dc:creator>Administrator</dc:creator>
  <dc:description/>
  <cp:keywords/>
  <dc:language>en-US</dc:language>
  <cp:lastModifiedBy>fatmaozaydin</cp:lastModifiedBy>
  <cp:lastPrinted>2012-02-01T14:35:00Z</cp:lastPrinted>
  <dcterms:modified xsi:type="dcterms:W3CDTF">2012-02-01T12:3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