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pPr>
      <w:r>
        <w:rPr>
          <w:b/>
        </w:rPr>
        <w:t xml:space="preserve">              </w:t>
      </w:r>
      <w:r>
        <w:rPr>
          <w:b/>
        </w:rPr>
        <w:t>Gündemin ÜÇÜNCÜ maddesi gereğince; Belediyemiz personeline 2012 yılında fazla çalışma yaptır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Belediyemizde 657 Sayılı yasaya ve 4857 Sayılı yasaya tabi olarak görev yapmakta bulunan personeller ile devamlı olarak çalışmak   zorunda   bulunan   memur personellere fazla mesai yaptırılması ve hizmetlerin etkin, verimli  ve uyum  içinde  yürütülebilmesi için Belediyemiz personelinin tümüne 2012 yılında fazla çalışma yaptırılması</w:t>
      </w:r>
      <w:r>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31:00Z</dcterms:created>
  <dc:creator>Administrator</dc:creator>
  <dc:description/>
  <cp:keywords/>
  <dc:language>en-US</dc:language>
  <cp:lastModifiedBy>fatmaozaydin</cp:lastModifiedBy>
  <cp:lastPrinted>2012-02-01T14:32:00Z</cp:lastPrinted>
  <dcterms:modified xsi:type="dcterms:W3CDTF">2012-02-01T12: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