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İskender Özalp, Mustafa Kalkan, Esra Alpago, Yusuf Kalay, Mustafa Kumaş ve Adem Çakır oturuma iştirak etti.        Üye Özkan Özyağcı, Turan Çınar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2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DOKUZUNCU maddesi gereğince; Belediyemiz İmar ve Şehircilik Müdürlüğünün Görev ve Çalışma Yönetmeliği konusu ile ilgili İmar ve Şehircilik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mar ve Şehircilik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08:00Z</dcterms:created>
  <dc:creator>Administrator</dc:creator>
  <dc:description/>
  <cp:keywords/>
  <dc:language>en-US</dc:language>
  <cp:lastModifiedBy>fatmaozaydin</cp:lastModifiedBy>
  <cp:lastPrinted>2012-02-01T15:09:00Z</cp:lastPrinted>
  <dcterms:modified xsi:type="dcterms:W3CDTF">2012-02-01T13:1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