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Barbaros Hayrettin Tabak, Halil Bozkuş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pPr>
      <w:r>
        <w:rPr>
          <w:b/>
        </w:rPr>
        <w:t xml:space="preserve">              </w:t>
      </w:r>
      <w:r>
        <w:rPr>
          <w:b/>
        </w:rPr>
        <w:t>Gündemin Sekizinci maddesi gereğince; Kent İçi Toplu Taşıma Sisteminin Rehabilitasyonu Projesi konusu incelenmek üzere 3 Şubat 2010 tarihli toplantıda Hukuk İşleri Komisyonuna havale edilmiş, komisyon gerekli incelemelerini yaparak hazırlamış olduğu raporunu Başkanlığıma tevdii etmiş bulunmaktadır.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lang w:eastAsia="ar-SA"/>
        </w:rPr>
        <w:t xml:space="preserve">              </w:t>
      </w:r>
      <w:r>
        <w:rPr>
          <w:b/>
          <w:lang w:eastAsia="ar-SA"/>
        </w:rPr>
        <w:t xml:space="preserve">İlçe sınırlarının zamanla değişip gelişmesi, yolculuk çekim merkezlerindeki hareketlilik ve değişkenlik sebebi ile toplu ulaşımda yaşanan sorunların önce tespiti ve devamında rehabilitasyonu için, Ulaşım Hizmetleri Müdürlüğü tarafından İstanbul Teknik Üniversitesine hazırlatılan KARADENİZ EREĞLİ BELEDİYE SINIRLARI İÇERİSİNDEKİ KENT İÇİ TOPLU TAŞIMA SİSTEMİNİN REHABİLİTASYONU PROJESİ </w:t>
      </w:r>
      <w:r>
        <w:rPr>
          <w:b/>
        </w:rPr>
        <w:t>katılanların Oyçokluğu ile kabul edildi.</w:t>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24:00Z</dcterms:created>
  <dc:creator>Administrator</dc:creator>
  <dc:description/>
  <cp:keywords/>
  <dc:language>en-US</dc:language>
  <cp:lastModifiedBy>YAZI İŞLERİ</cp:lastModifiedBy>
  <cp:lastPrinted>2010-02-05T08:25:00Z</cp:lastPrinted>
  <dcterms:modified xsi:type="dcterms:W3CDTF">2010-02-05T06:2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