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BİRİNCİ maddesi gereğince; Zonguldak İdare Mahkemesinin 28.10.2013 tarihli ve 2013/1060-1061 Esas sayılı yürütmeyi durdurma kararlarına istinaden; Belediyemiz iş ve işlemlerinin yürümesi için, Resmi Kurumların imar tadilat taleplerine ait komisyon raporu okundu.</w:t>
      </w:r>
    </w:p>
    <w:p>
      <w:pPr>
        <w:pStyle w:val="Normal"/>
        <w:ind w:firstLine="708"/>
        <w:jc w:val="both"/>
        <w:rPr>
          <w:b/>
          <w:b/>
        </w:rPr>
      </w:pPr>
      <w:r>
        <w:rPr>
          <w:b/>
        </w:rPr>
      </w:r>
    </w:p>
    <w:p>
      <w:pPr>
        <w:pStyle w:val="Normal"/>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 xml:space="preserve">1-Kdz.Ereğli Belediyesi Hal Müdürlüğünün F26B24C4B pafta, 982 ada,               1 parselde bulunan Belediye Hizmet Alanının 5957 Sayılı Kanun gereğince imar kayıtlarına Belediye Hizmet Alanı (Toptancı Hali Yeri) olarak işlenmesine ilişkin talebi; </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Söz konusu parselin yürürlükteki planda  “Belediye Hizmet Alanı” olarak ayrılmış olduğu, Kdz.Ereğli Hal Müdürlüğünün talebi ve komisyon raporuna göre, mevki ve ulaşılabilirlik bakımından uygun yerde olduğu, gıda güvenirliliği bakımından risk oluşturan tesis ve benzeri yerlere uzak olduğu, taşkın saha içerisinde yer almadığı ve söz konusu plan değişikliğinin kamu yararı gözetilerek hazırlandığı tespit edildiğinden 1/5000 ve 1/1000 ölçekli plana işlenmesi,</w:t>
      </w:r>
    </w:p>
    <w:p>
      <w:pPr>
        <w:pStyle w:val="Normal"/>
        <w:ind w:firstLine="708"/>
        <w:jc w:val="both"/>
        <w:rPr/>
      </w:pPr>
      <w:r>
        <w:rPr/>
      </w:r>
    </w:p>
    <w:p>
      <w:pPr>
        <w:pStyle w:val="Normal"/>
        <w:ind w:firstLine="708"/>
        <w:jc w:val="both"/>
        <w:rPr/>
      </w:pPr>
      <w:r>
        <w:rPr>
          <w:b/>
        </w:rPr>
        <w:t>Erol Çivici kabul, Ali Yağmuroğlu kabul, Abdulkadir Sözer red, Güler Demiroğlu kabul, Cevat Aydın kabul, Halil Bozkuş red, Özkan Özyağcı kabul, Fehmi Karaarslan kabul, Aydın Karadağ red, Turan Çınar kabul, Hamdi Çakır kabul, Cumhur Nalcı kabul, Sibel Yıldız kabul, Hasan Pınarcık red, Selime Yılmaz kabul, Necat Bakan red, Esra Nalan Köseoğlu Selvi kabul, Fevzi Ekşi red, İskender Özalp red, Mustafa Kalkan red, Esra Alpago red, Yusuf Kalay red, Eyüp Karaarslan red, Mustafa Kumaş red, Adem Çakır red ve Meclis Başkanı Halil Posbıyık’ın kabul oyları ile katılanların 13 red oyuna karşılık 13 kabul oy ile oyçokluğu ile kabul edildi.</w:t>
      </w:r>
    </w:p>
    <w:p>
      <w:pPr>
        <w:pStyle w:val="Normal"/>
        <w:ind w:firstLine="708"/>
        <w:rPr/>
      </w:pPr>
      <w:r>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2-Kdz.Ereğli Kaymakamlığı Sosyal Yardımlaşma ve Dayanışma Vakfı Başkanlığının, yürürlükteki planda sehven ibadet yeri olarak gösterilen Süleymanlar Mahallesi 298 ada, 405 parselin mevcuttaki gibi yurt alanı olarak işlenmesi taleb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Söz konusu parselde hâlihazırda da yurt binasının bulunduğu ve bu alanın tapu kayıtları ve eski imar planına göre düzeltilerek Sosyal Tesis Alanı (Yurt Alanı) olarak işlenmesinin genel plan kararlarına aykırı olmadığı ve her iki kullanımın kamu yararına faaliyet olduğu ve plan değişikliğinin kamu yararı gözetilerek hazırlandığı, tespit edildiğinden 1/5000 ve 1/1000 ölçekli plana işlenmesi,</w:t>
      </w:r>
    </w:p>
    <w:p>
      <w:pPr>
        <w:pStyle w:val="Normal"/>
        <w:ind w:firstLine="708"/>
        <w:jc w:val="both"/>
        <w:rPr/>
      </w:pPr>
      <w:r>
        <w:rPr/>
      </w:r>
    </w:p>
    <w:p>
      <w:pPr>
        <w:pStyle w:val="Normal"/>
        <w:ind w:firstLine="708"/>
        <w:jc w:val="both"/>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Normal"/>
        <w:ind w:firstLine="708"/>
        <w:rPr/>
      </w:pPr>
      <w:r>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3-Vakıflar Genel Müdürlüğü Kastamonu Bölge Müdürlüğünün mülkiyeti vakfa ait Orhanlar Mahallesi 158 ada, 2 parselin Vakıflar Kanunun 22.maddesine uygun olarak Ticaret Alanı veya Sosyal ve Kültürel Alana alınması taleb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Yürürlükteki planda İbadet Yeri olarak ayrılmış olan parselin Sosyal Kültürel Tesis Alanı olarak planlanmasının kamu yararına faaliyet olduğu, söz konusu plan değişikliğinin kamu yararı gözetilerek hazırlandığı, parsel bitişiğinde tescili yapılmış Taşınmaz Kültür Varlığı olduğu tespit edildiğinden Karabük Kültür Varlıklarını Koruma Bölge Kurulunun onaylaması şartı ile 1/5000 ve 1/1000 ölçekli plana işlenmesi,</w:t>
      </w:r>
    </w:p>
    <w:p>
      <w:pPr>
        <w:pStyle w:val="Normal"/>
        <w:ind w:firstLine="708"/>
        <w:jc w:val="both"/>
        <w:rPr/>
      </w:pPr>
      <w:r>
        <w:rPr/>
      </w:r>
    </w:p>
    <w:p>
      <w:pPr>
        <w:pStyle w:val="Normal"/>
        <w:ind w:firstLine="708"/>
        <w:jc w:val="both"/>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4-Kdz.Ereğli Kaymakamlığı İlçe Emniyet Müdürlüğünün Kırmacı Mahallesi 1428-1427 parsellerin Polis Merkezi Amirliği Hizmet Binası yapılmak üzere tahsis edildiğinden bahisle yürürlükteki plana işlenmesi taleb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1428 parsel hakkında Zonguldak İdare Mahkemesinde 2012/1776 E.No. İle devam etmekte olan iptal davası bulunduğu tespit edilmiş olup, dava sonuçlanıncaya kadar işlem yapılamayacağından söz konusu parsele ilişkin talep oybirliği ile reddedilmiştir. </w:t>
      </w:r>
    </w:p>
    <w:p>
      <w:pPr>
        <w:pStyle w:val="Normal"/>
        <w:ind w:firstLine="708"/>
        <w:jc w:val="both"/>
        <w:rPr/>
      </w:pPr>
      <w:r>
        <w:rPr/>
        <w:t>Yürürlükteki planda Sağlık Tesisi olarak ayrılmış olan 1427 parselin Karakol Alanları (Polis Merkezi Amirliği) olarak işlenmesinin genel plan kararlarına aykırı olmadığı kullanımın kamu yararına faaliyet olduğu ve söz konusu plan değişikliğinin kamu yararı gözetilerek hazırlandığı tespit edilmiş olmakla birlikte plandaki donatı alanı ihtiyaç ve gereklilik dengesinin korunması açısından yürürlükteki planda Karakol Alanı olarak ayrılmış, inşaatı devam etmekte olan yeni Adliye Binası karşısındaki Süleymanlar 6 ada, 8 parselin Sağlık Tesisi olarak ayrılması şartıyla 1427 parselin Karakol Alanları (Polis Merkezi Amirliği) olarak 1/5000 ve 1/1000 ölçekli plana işlenmes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5-Kdz.Ereğli Kaymakamlığı İlçe Müftülüğüne tahsisi yapılmış olan Korubaşı Köyü, Çubuklu Mevkii 1730 parselde tahsis amacı olan “Yatılı Kur’an Kursu ve Sosyal Tesisler” yapılmak üzere Mevzi İmar Planı Teklif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Söz konusu teklife ilişkin Zonguldak Orman Bölge Müdürlüğü Kdz.Ereğli İşletme Müdürlüğünün “…taşınmazın 6831 Sayılı Orman Kanunu kapsamında orman sayılmayan yerlerden olduğu, yine aynı kanunun 2/B maddesine göre orman sınırları dışına çıkartılarak hazine adına tescil edilen yerlerden olmadığı anlaşılmıştır…” şeklinde görüş yazısı olduğu görülmüş olup, teklifin kamu yararı gözetilerek hazırlandığı tespit edildiğinden plan paftasındaki şekliyle 1/5000 ve 1/1000 ölçekli plana işlenmesi,</w:t>
      </w:r>
    </w:p>
    <w:p>
      <w:pPr>
        <w:pStyle w:val="Normal"/>
        <w:ind w:firstLine="708"/>
        <w:jc w:val="both"/>
        <w:rPr/>
      </w:pPr>
      <w:r>
        <w:rPr/>
      </w:r>
    </w:p>
    <w:p>
      <w:pPr>
        <w:pStyle w:val="Normal"/>
        <w:ind w:firstLine="708"/>
        <w:jc w:val="both"/>
        <w:rPr>
          <w:b/>
          <w:b/>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Normal"/>
        <w:ind w:firstLine="708"/>
        <w:rPr/>
      </w:pPr>
      <w:r>
        <w:rPr/>
      </w:r>
    </w:p>
    <w:p>
      <w:pPr>
        <w:pStyle w:val="Normal"/>
        <w:ind w:firstLine="708"/>
        <w:jc w:val="both"/>
        <w:rPr>
          <w:b/>
          <w:b/>
        </w:rPr>
      </w:pPr>
      <w:r>
        <w:rPr>
          <w:b/>
        </w:rPr>
        <w:t>6-Başkent Elektrik Dağıtım A.Ş.’nin Hamzafakılı 164 ada, 59 parselde Trafo Alanı ayrılmasına ilişkin plan tadilatı talebi;</w:t>
      </w:r>
    </w:p>
    <w:p>
      <w:pPr>
        <w:pStyle w:val="Normal"/>
        <w:ind w:firstLine="708"/>
        <w:jc w:val="both"/>
        <w:rPr>
          <w:b/>
          <w:b/>
        </w:rPr>
      </w:pPr>
      <w:r>
        <w:rPr>
          <w:b/>
        </w:rPr>
      </w:r>
    </w:p>
    <w:p>
      <w:pPr>
        <w:pStyle w:val="Normal"/>
        <w:ind w:firstLine="708"/>
        <w:jc w:val="both"/>
        <w:rPr/>
      </w:pPr>
      <w:r>
        <w:rPr/>
        <w:t>Söz konusu parselin yürürlükteki imar planında Ağaçlandırılacak Alan (Mezarlık Alanı) olarak planlandığı, Başkent Elektrik Dağıtım A.Ş.’nin talebi doğrultusuna hazırlanan plan değişikliğinde alanın kuzeydoğusunda 50 m2’lik kısmının “Trafo Alanı” olarak planlanmasının genel plan kararlarına aykırı olmadığı ve kullanımın kamu yararına faaliyet olduğu ve söz konusu plan değişikliğinin kamu yararı gözetilerek hazırlandığı tespit edildiğinden 1/5000 ve 1/1000 ölçekli plana işlenmesi,</w:t>
      </w:r>
    </w:p>
    <w:p>
      <w:pPr>
        <w:pStyle w:val="Normal"/>
        <w:ind w:firstLine="708"/>
        <w:jc w:val="both"/>
        <w:rPr/>
      </w:pPr>
      <w:r>
        <w:rPr/>
      </w:r>
    </w:p>
    <w:p>
      <w:pPr>
        <w:pStyle w:val="Normal"/>
        <w:ind w:firstLine="708"/>
        <w:jc w:val="both"/>
        <w:rPr>
          <w:b/>
          <w:b/>
        </w:rPr>
      </w:pPr>
      <w:r>
        <w:rPr>
          <w:b/>
        </w:rPr>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kabul, Mustafa Kalkan kabul, Esra Alpago kabul, Yusuf Kalay red, Eyüp Karaarslan kabul, Mustafa Kumaş kabul, Adem Çakır kabul ve Meclis Başkanı Halil Posbıyık’ın kabul oyları ile katılanların 1 red oyuna karşılık 25 kabul oy ile oyçokluğu ile kabul edildi.</w:t>
      </w:r>
    </w:p>
    <w:p>
      <w:pPr>
        <w:pStyle w:val="Normal"/>
        <w:jc w:val="both"/>
        <w:rPr>
          <w:b/>
          <w:b/>
          <w:color w:val="000000"/>
        </w:rPr>
      </w:pPr>
      <w:r>
        <w:rPr>
          <w:b/>
          <w:color w:val="000000"/>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footerReference w:type="default" r:id="rId2"/>
      <w:type w:val="nextPage"/>
      <w:pgSz w:w="11906" w:h="16838"/>
      <w:pgMar w:left="1418" w:right="1418"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39:00Z</dcterms:created>
  <dc:creator>Administrator</dc:creator>
  <dc:description/>
  <cp:keywords/>
  <dc:language>en-US</dc:language>
  <cp:lastModifiedBy>fatmaozaydin</cp:lastModifiedBy>
  <cp:lastPrinted>2014-01-03T10:51:00Z</cp:lastPrinted>
  <dcterms:modified xsi:type="dcterms:W3CDTF">2014-01-03T08: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