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Ocak/2014 aylık toplantı dönemini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ONBEŞİNCİ maddesi gereğince; İlçemiz pazaryerinde bulunan mevcut kiracıların kiracılık hak ve hukukları konusu incelenmek üzere Hukuk İşleri Komisyonuna havale edilmiş olup, komisyon gerekli incelemelerini yaparak hazırlamış olduğu raporunu Başkanlığıma tevdii etmiş bulunmaktadır. Komisyon raporuna göre;</w:t>
      </w:r>
    </w:p>
    <w:p>
      <w:pPr>
        <w:pStyle w:val="Header"/>
        <w:tabs>
          <w:tab w:val="clear" w:pos="4536"/>
          <w:tab w:val="clear" w:pos="9072"/>
          <w:tab w:val="right" w:pos="0" w:leader="none"/>
        </w:tabs>
        <w:jc w:val="both"/>
        <w:rPr>
          <w:b/>
          <w:b/>
        </w:rPr>
      </w:pPr>
      <w:r>
        <w:rPr>
          <w:b/>
        </w:rPr>
        <w:t xml:space="preserve"> </w:t>
      </w:r>
    </w:p>
    <w:p>
      <w:pPr>
        <w:pStyle w:val="Normal"/>
        <w:ind w:firstLine="708"/>
        <w:jc w:val="both"/>
        <w:rPr>
          <w:b/>
          <w:b/>
        </w:rPr>
      </w:pPr>
      <w:r>
        <w:rPr>
          <w:b/>
        </w:rPr>
        <w:t xml:space="preserve"> “</w:t>
      </w:r>
      <w:r>
        <w:rPr>
          <w:b/>
        </w:rPr>
        <w:t>İlçemiz pazaryerinde bulunan mevcut kiracıların kiracılık hak ve hukuklarının görüşülmesi” konusu için Hukuk İşleri Komisyonu olarak toplantılara katılmak ve görüş almak üzere ilçemizde serbest olarak çalışan ve ticari hukukla ilgilenen bir avukatın ve kiracıların bağlı bulunduğu; Pazarcılar Esnafı ve Tekel Bayileri Odası, Bakkallar ve Manavlar Odası, Madeni İşler ve Sanatkârlar Odası, Tuhafiyeciler ve Manifaturacılar Odası, Ticaret ve Sanayi Odası ile Esnaf Kefalet Kredi Kooperatifi Başkanlarının ve yönetim kurulunun en az bir üyesinin davet edilmesine karar verilmiş olup,</w:t>
      </w:r>
    </w:p>
    <w:p>
      <w:pPr>
        <w:pStyle w:val="Normal"/>
        <w:ind w:firstLine="708"/>
        <w:jc w:val="both"/>
        <w:rPr>
          <w:b/>
          <w:b/>
        </w:rPr>
      </w:pPr>
      <w:r>
        <w:rPr>
          <w:b/>
        </w:rPr>
      </w:r>
    </w:p>
    <w:p>
      <w:pPr>
        <w:pStyle w:val="Normal"/>
        <w:ind w:firstLine="708"/>
        <w:jc w:val="both"/>
        <w:rPr>
          <w:b/>
          <w:b/>
        </w:rPr>
      </w:pPr>
      <w:r>
        <w:rPr>
          <w:b/>
        </w:rPr>
        <w:t>Mevcut kiracı esnafın sorun şikâyet ve önerilerinin tespiti ayrıca yasal mevzuat uyarınca eski kiracıların hukuki statülerini görüşmek üzere, yukarıda belirtilen kamu tüzel kişilerinin, serbest avukatın,  ilçe pazaryeri ve temsilcilerinin katılımı ile yapılan müzakereler neticesinde serbest avukatın görüşü aynen komisyon tarafından benimsenmiş olduğundan,</w:t>
      </w:r>
    </w:p>
    <w:p>
      <w:pPr>
        <w:pStyle w:val="Normal"/>
        <w:ind w:firstLine="708"/>
        <w:jc w:val="both"/>
        <w:rPr>
          <w:b/>
          <w:b/>
        </w:rPr>
      </w:pPr>
      <w:r>
        <w:rPr>
          <w:b/>
        </w:rPr>
      </w:r>
    </w:p>
    <w:p>
      <w:pPr>
        <w:pStyle w:val="Normal"/>
        <w:numPr>
          <w:ilvl w:val="0"/>
          <w:numId w:val="1"/>
        </w:numPr>
        <w:ind w:left="0" w:hanging="0"/>
        <w:jc w:val="both"/>
        <w:rPr>
          <w:b/>
          <w:b/>
        </w:rPr>
      </w:pPr>
      <w:r>
        <w:rPr>
          <w:b/>
        </w:rPr>
        <w:t>Halen ilçemiz pazaryerinde bulunan dükkânlar ile ilgili olarak mevcut kiracıların tahliyesi amacı ile açılmış bulunan ve halen devam eden tahliye davaları bulunmaktadır.</w:t>
      </w:r>
    </w:p>
    <w:p>
      <w:pPr>
        <w:pStyle w:val="Normal"/>
        <w:ind w:left="-360" w:hanging="0"/>
        <w:jc w:val="both"/>
        <w:rPr>
          <w:b/>
          <w:b/>
        </w:rPr>
      </w:pPr>
      <w:r>
        <w:rPr>
          <w:b/>
        </w:rPr>
      </w:r>
    </w:p>
    <w:p>
      <w:pPr>
        <w:pStyle w:val="Normal"/>
        <w:numPr>
          <w:ilvl w:val="0"/>
          <w:numId w:val="1"/>
        </w:numPr>
        <w:ind w:left="0" w:hanging="0"/>
        <w:jc w:val="both"/>
        <w:rPr>
          <w:b/>
          <w:b/>
        </w:rPr>
      </w:pPr>
      <w:r>
        <w:rPr>
          <w:b/>
        </w:rPr>
        <w:t>Pazaryeri esnafları tarafından da İdare Mahkemesinde açılan ve Belediye idari işleminin iptali için açılmış bulunan ve halen devam eden dava mevcuttur.</w:t>
      </w:r>
    </w:p>
    <w:p>
      <w:pPr>
        <w:pStyle w:val="Normal"/>
        <w:jc w:val="both"/>
        <w:rPr>
          <w:b/>
          <w:b/>
        </w:rPr>
      </w:pPr>
      <w:r>
        <w:rPr>
          <w:b/>
        </w:rPr>
      </w:r>
    </w:p>
    <w:p>
      <w:pPr>
        <w:pStyle w:val="Normal"/>
        <w:jc w:val="both"/>
        <w:rPr>
          <w:b/>
          <w:b/>
        </w:rPr>
      </w:pPr>
      <w:r>
        <w:rPr>
          <w:b/>
        </w:rPr>
      </w:r>
    </w:p>
    <w:p>
      <w:pPr>
        <w:pStyle w:val="Normal"/>
        <w:numPr>
          <w:ilvl w:val="0"/>
          <w:numId w:val="1"/>
        </w:numPr>
        <w:ind w:left="0" w:hanging="0"/>
        <w:jc w:val="both"/>
        <w:rPr>
          <w:b/>
          <w:b/>
        </w:rPr>
      </w:pPr>
      <w:r>
        <w:rPr>
          <w:b/>
        </w:rPr>
        <w:t>İlçemizde devam eden tahliye davalarında Sulh Hukuk Mahkemesi tarafından İdare Mahkemesinde açılan iptal davası bekletici mesele sayılmıştır. Bu durumda tahliye davaları hakkında bir karar verilebilmesi için İdare Mahkemesinde devam etmekte olan iptal davasının sonuçlanması gerekmektedir.</w:t>
      </w:r>
    </w:p>
    <w:p>
      <w:pPr>
        <w:pStyle w:val="Normal"/>
        <w:ind w:left="-360" w:hanging="0"/>
        <w:jc w:val="both"/>
        <w:rPr>
          <w:b/>
          <w:b/>
        </w:rPr>
      </w:pPr>
      <w:r>
        <w:rPr>
          <w:b/>
        </w:rPr>
      </w:r>
    </w:p>
    <w:p>
      <w:pPr>
        <w:pStyle w:val="Normal"/>
        <w:numPr>
          <w:ilvl w:val="0"/>
          <w:numId w:val="1"/>
        </w:numPr>
        <w:ind w:left="0" w:hanging="0"/>
        <w:jc w:val="both"/>
        <w:rPr>
          <w:b/>
          <w:b/>
        </w:rPr>
      </w:pPr>
      <w:r>
        <w:rPr>
          <w:b/>
        </w:rPr>
        <w:t xml:space="preserve">İlçemizde açılan tahliye davaları incelendiğinde bir husus dikkati çekmektedir. Buna göre dava dilekçelerinde Belediye Meclisinin almış olduğu 07.07.2011 tarihli ve 2011-11/115 sayılı imar planı değişikliği kararına gönderme yapılmaktadır. Yapılan imar planı değişikliği ile mevcut pazaryerinin kamu yararı ve hizmetleri gözetilerek otopark, meydan, sosyal ve kültürel tesis alanı olarak düzenlenmesine karar verilmiştir. Bu imar planı değişikliğinden de anlaşıldığı gibi mevcut pazaryerinde yapılan imar planı değişikliği ile yeniden işyeri, dükkân vs. adı altında ticari faaliyet yürüten yapılar yapılabilmesi durumu ortadan kalkmıştır. </w:t>
      </w:r>
    </w:p>
    <w:p>
      <w:pPr>
        <w:pStyle w:val="Normal"/>
        <w:jc w:val="both"/>
        <w:rPr>
          <w:b/>
          <w:b/>
        </w:rPr>
      </w:pPr>
      <w:r>
        <w:rPr>
          <w:b/>
        </w:rPr>
      </w:r>
    </w:p>
    <w:p>
      <w:pPr>
        <w:pStyle w:val="Normal"/>
        <w:numPr>
          <w:ilvl w:val="0"/>
          <w:numId w:val="1"/>
        </w:numPr>
        <w:ind w:left="0" w:hanging="0"/>
        <w:jc w:val="both"/>
        <w:rPr>
          <w:b/>
          <w:b/>
        </w:rPr>
      </w:pPr>
      <w:r>
        <w:rPr>
          <w:b/>
        </w:rPr>
        <w:t>İlçenin Beyçayırı Mevkiinde yapılan Belediye İş Merkezi, yapılan imar planı değişikliği sonucunda pazaryerindeki mevcut dükkanlarda kiracı olarak bulunan esnafların ihtiyaçları dikkate alınarak ve esnafların ihtiyaçlarına cevap verecek şekilde tasarlanmıştır ve bu esaslar doğrultusunda da inşaatı devam etmektedir.</w:t>
      </w:r>
    </w:p>
    <w:p>
      <w:pPr>
        <w:pStyle w:val="Normal"/>
        <w:jc w:val="both"/>
        <w:rPr>
          <w:b/>
          <w:b/>
        </w:rPr>
      </w:pPr>
      <w:r>
        <w:rPr>
          <w:b/>
        </w:rPr>
      </w:r>
    </w:p>
    <w:p>
      <w:pPr>
        <w:pStyle w:val="Normal"/>
        <w:numPr>
          <w:ilvl w:val="0"/>
          <w:numId w:val="1"/>
        </w:numPr>
        <w:ind w:left="0" w:hanging="0"/>
        <w:jc w:val="both"/>
        <w:rPr>
          <w:b/>
          <w:b/>
        </w:rPr>
      </w:pPr>
      <w:r>
        <w:rPr>
          <w:b/>
        </w:rPr>
        <w:t>Karadeniz Ereğli Belediyesi tarafından açılan tahliye davalarında dikkat çeken bir husus da hukuki sebepler bölümünde 6570 Sayılı Kanuna dayanılmasıdır. 6098 Sayılı Türk Borçlar Kanunu 01.07.2012 tarihi itibariyle yürürlüğe girmiş ve 6570 Sayılı Kanun yürürlükten kalkmıştır. Dolayısıyla soruna 6098 Sayılı Türk Borçlar Kanunu penceresinden bakmak gerekliliği doğmuştur.</w:t>
      </w:r>
    </w:p>
    <w:p>
      <w:pPr>
        <w:pStyle w:val="Normal"/>
        <w:jc w:val="both"/>
        <w:rPr>
          <w:b/>
          <w:b/>
        </w:rPr>
      </w:pPr>
      <w:r>
        <w:rPr>
          <w:b/>
        </w:rPr>
      </w:r>
    </w:p>
    <w:p>
      <w:pPr>
        <w:pStyle w:val="Normal"/>
        <w:numPr>
          <w:ilvl w:val="0"/>
          <w:numId w:val="1"/>
        </w:numPr>
        <w:ind w:left="0" w:hanging="0"/>
        <w:jc w:val="both"/>
        <w:rPr>
          <w:b/>
          <w:b/>
        </w:rPr>
      </w:pPr>
      <w:r>
        <w:rPr>
          <w:b/>
        </w:rPr>
        <w:t>6098 Sayılı Kanunun 339 maddesinin 2.fıkrasında “Kamu kurum ve kuruluşlarının, hangi usul ve esaslar içinde olursa olsun yaptıkları bütün kira sözleşmelerinde bu hükümler uygulanır” denilmektedir.</w:t>
      </w:r>
    </w:p>
    <w:p>
      <w:pPr>
        <w:pStyle w:val="Normal"/>
        <w:jc w:val="both"/>
        <w:rPr>
          <w:b/>
          <w:b/>
        </w:rPr>
      </w:pPr>
      <w:r>
        <w:rPr>
          <w:b/>
        </w:rPr>
      </w:r>
    </w:p>
    <w:p>
      <w:pPr>
        <w:pStyle w:val="Normal"/>
        <w:numPr>
          <w:ilvl w:val="0"/>
          <w:numId w:val="1"/>
        </w:numPr>
        <w:ind w:left="0" w:hanging="0"/>
        <w:jc w:val="both"/>
        <w:rPr>
          <w:b/>
          <w:b/>
        </w:rPr>
      </w:pPr>
      <w:r>
        <w:rPr>
          <w:b/>
        </w:rPr>
        <w:t>Yine aynı Kanunun 350.maddesi; yeniden inşa, esaslı onarım gibi durumlarda açılacak tahliye davalarını düzenlemiş, 355.maddede ise bu sebeplerle tahliye edilen taşınmazlar ile ilgili kiracı, kiralayan ilişkisinin hangi koşullar altında devam edeceği düzenlenmiştir.</w:t>
      </w:r>
    </w:p>
    <w:p>
      <w:pPr>
        <w:pStyle w:val="Normal"/>
        <w:jc w:val="both"/>
        <w:rPr>
          <w:b/>
          <w:b/>
        </w:rPr>
      </w:pPr>
      <w:r>
        <w:rPr>
          <w:b/>
        </w:rPr>
      </w:r>
    </w:p>
    <w:p>
      <w:pPr>
        <w:pStyle w:val="Normal"/>
        <w:numPr>
          <w:ilvl w:val="0"/>
          <w:numId w:val="1"/>
        </w:numPr>
        <w:ind w:left="0" w:hanging="0"/>
        <w:jc w:val="both"/>
        <w:rPr>
          <w:b/>
          <w:b/>
        </w:rPr>
      </w:pPr>
      <w:r>
        <w:rPr>
          <w:b/>
        </w:rPr>
        <w:t xml:space="preserve">Yukarıdaki maddelerde belirtildiği gibi yapılan imar planı değişikliği ile mevcut pazaryerinde yeniden işyeri ve dükkân şeklinde yapı tesisi olasılığı ortadan kalkmıştır. </w:t>
      </w:r>
    </w:p>
    <w:p>
      <w:pPr>
        <w:pStyle w:val="Normal"/>
        <w:jc w:val="both"/>
        <w:rPr>
          <w:b/>
          <w:b/>
        </w:rPr>
      </w:pPr>
      <w:r>
        <w:rPr>
          <w:b/>
        </w:rPr>
      </w:r>
    </w:p>
    <w:p>
      <w:pPr>
        <w:pStyle w:val="Normal"/>
        <w:numPr>
          <w:ilvl w:val="0"/>
          <w:numId w:val="1"/>
        </w:numPr>
        <w:ind w:left="0" w:hanging="0"/>
        <w:jc w:val="both"/>
        <w:rPr>
          <w:b/>
          <w:b/>
        </w:rPr>
      </w:pPr>
      <w:r>
        <w:rPr>
          <w:b/>
        </w:rPr>
        <w:t>Beyçayırı Mevkiinde inşaatı devam etmekte olan Belediye İş Merkezi ise tamamı ile halen pazaryerinde işyerleri bulunan esnafların sayısı, iş kolları, ihtiyaçları gözetilerek tasarlanmıştır.</w:t>
      </w:r>
    </w:p>
    <w:p>
      <w:pPr>
        <w:pStyle w:val="Normal"/>
        <w:jc w:val="both"/>
        <w:rPr>
          <w:b/>
          <w:b/>
        </w:rPr>
      </w:pPr>
      <w:r>
        <w:rPr>
          <w:b/>
        </w:rPr>
      </w:r>
    </w:p>
    <w:p>
      <w:pPr>
        <w:pStyle w:val="Normal"/>
        <w:numPr>
          <w:ilvl w:val="0"/>
          <w:numId w:val="1"/>
        </w:numPr>
        <w:ind w:left="0" w:hanging="0"/>
        <w:jc w:val="both"/>
        <w:rPr>
          <w:b/>
          <w:b/>
        </w:rPr>
      </w:pPr>
      <w:r>
        <w:rPr>
          <w:b/>
        </w:rPr>
        <w:t>Burada akla, mevcut pazaryerinde yeniden işyeri inşaatı yapılmadığı için Türk Borçlar Kanununun 355.maddesinin uygulanmasının mümkün olup olmadığı hususu gelebilir. Bu hususta akıllardaki şüpheyi kaldıracak durum mevcut fiili durum olarak değerlendirilmelidir. Yapılan imar planı değişikliği ile mevcut pazaryerinde işyeri olarak yeniden yapı yapma olasılığı tamamen ortadan kalkmıştır. Halen inşaatı devam etmekte olan Belediye İş Merkezi ise tamamı ile mevcut pazaryerindeki esnafların ihtiyaçları, sayıları esas olarak yapılmaktadır. Bu koşullar altında Türk Borçlar Kanununun 355.maddesinin uygulanması mümkün görülmektedir. Bu sonuca ulaşırken kanunun lafzına sıkı sıkıya bağlı kalmak yerine, maddenin gerekçesine göre hareket etmenin, mevcut fiili durumu bir bütün olarak değerlendirilmenin daha doğru bir sonuca bizleri ulaştıracağı inancındayım.” Demiş olup,</w:t>
      </w:r>
    </w:p>
    <w:p>
      <w:pPr>
        <w:pStyle w:val="Header"/>
        <w:tabs>
          <w:tab w:val="clear" w:pos="4536"/>
          <w:tab w:val="clear" w:pos="9072"/>
          <w:tab w:val="right" w:pos="0" w:leader="none"/>
        </w:tabs>
        <w:jc w:val="both"/>
        <w:rPr/>
      </w:pPr>
      <w:r>
        <w:rPr>
          <w:b/>
        </w:rPr>
        <w:tab/>
        <w:t>Yapılan müzakereler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Sonuç olarak, mevcut durum değerlendirilmiş, Belediyemizin tabi olduğu mevzuat hükümleri ve yeni değişen 6098 Sayılı Borçlar Kanununa göre kiracılarımızın mağduriyeti ve Belediyemizin menfaatleri dikkate alınarak </w:t>
      </w:r>
      <w:r>
        <w:rPr>
          <w:b/>
          <w:u w:val="single"/>
        </w:rPr>
        <w:t>kiracıların kiracılık haklarının devamı yönünde</w:t>
      </w:r>
      <w:r>
        <w:rPr>
          <w:b/>
        </w:rPr>
        <w:t xml:space="preserve"> işlem yapılmasına ait komisyon rapor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Erol Çivici kabul, Ali Yağmuroğlu kabul, Abdulkadir Sözer çekimser, Güler Demiroğlu kabul, Cevat Aydın kabul, Halil Bozkuş çekimser, Özkan Özyağcı kabul, Fehmi Karaarslan kabul, Aydın Karadağ çekimser, Turan Çınar kabul, Hamdi Çakır kabul, Cumhur Nalcı kabul, Sibel Yıldız kabul, Hasan Pınarcık çekimser, Selime Yılmaz kabul, Necat Bakan çekimser, Esra Nalan Köseoğlu Selvi kabul, Fevzi Ekşi çekimser, İskender Özalp çekimser, Mustafa Kalkan çekimser, Esra Alpago çekimser, Yusuf Kalay çekimser, Eyüp Karaarslan çekimser, Mustafa Kumaş çekimser, Adem Çakır çekimser ve Meclis Başkanı Halil Posbıyık’ın kabul oyları ile katılanların 13 çekimser oyuna karşılık 13 kabul oy ile oyçokluğu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b/>
          <w:b/>
          <w:color w:val="000000"/>
        </w:rPr>
      </w:pPr>
      <w:r>
        <w:rPr>
          <w:b/>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b/>
          <w:b/>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b/>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8:58:00Z</dcterms:created>
  <dc:creator>Administrator</dc:creator>
  <dc:description/>
  <cp:keywords/>
  <dc:language>en-US</dc:language>
  <cp:lastModifiedBy>fatmaozaydin</cp:lastModifiedBy>
  <cp:lastPrinted>2014-01-06T11:01:00Z</cp:lastPrinted>
  <dcterms:modified xsi:type="dcterms:W3CDTF">2014-01-10T07:51:00Z</dcterms:modified>
  <cp:revision>6</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