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 xml:space="preserve">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Eyüp Karaarslan, Mustafa Kumaş ve Adem Çakır’ın iştiraki ile toplandı.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yapılan;    Belediye Meclisinin Ocak/2014 aylık toplantı döneminin 1.birleşiminin 1.oturumunda;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BİRİNCİ maddesi gereğince; Belediye Meclisinin 2014 yılı aylık toplantı gününün belirlenmesi konusu ile ilgili Yazı İşleri Müdürlüğünün yazısı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maddesi gereğinc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Yapılan teklife göre; Belediye Meclisinin 2014 yılında 1 aylık tatil ayı hariç her ayın ilk haftasının ÇARŞAMBA günü toplanılmas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6:36:00Z</dcterms:created>
  <dc:creator>Administrator</dc:creator>
  <dc:description/>
  <cp:keywords/>
  <dc:language>en-US</dc:language>
  <cp:lastModifiedBy>fatmaozaydin</cp:lastModifiedBy>
  <cp:lastPrinted>2014-01-03T08:38:00Z</cp:lastPrinted>
  <dcterms:modified xsi:type="dcterms:W3CDTF">2014-01-03T06:3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