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pPr>
      <w:r>
        <w:rPr>
          <w:b/>
        </w:rPr>
        <w:t>Gündemin SEKİZİNCİ maddesi gereğince; 3194 Sayılı İmar Kanununun 18.maddesine göre uygulama yapılan İlçenin Balı Mahallesi 11 No.lu Bölge ile Sarıkokmaz Mahallesi 8 No.lu Bölgede imar yolu kaydırılması ve mezarlık alanı imar tadilatları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3194 Sayılı İmar Kanununun 18.maddesine göre uygulama yapılan İlçenin Balı Mahallesi 11 No.lu Bölge ile Sarıkokmaz Mahallesi 8 No.lu Bölgede imar yolu kaydırılması ve mezarlık alanı imar tadilatlar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06:00Z</dcterms:created>
  <dc:creator>Administrator</dc:creator>
  <dc:description/>
  <cp:keywords/>
  <dc:language>en-US</dc:language>
  <cp:lastModifiedBy>fatmaozaydin</cp:lastModifiedBy>
  <cp:lastPrinted>2014-01-03T10:11:00Z</cp:lastPrinted>
  <dcterms:modified xsi:type="dcterms:W3CDTF">2014-01-03T08:1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