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5620 Sayılı Kanuna göre geçici işçi vizesi alın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de fiilen çalışmakta olan bir geçici işçi için 2014 yılı 1 X 12 = 12 Adam/Ay geçici işçi viz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7:50:00Z</dcterms:created>
  <dc:creator>Administrator</dc:creator>
  <dc:description/>
  <cp:keywords/>
  <dc:language>en-US</dc:language>
  <cp:lastModifiedBy>fatmaozaydin</cp:lastModifiedBy>
  <cp:lastPrinted>2014-01-03T09:52:00Z</cp:lastPrinted>
  <dcterms:modified xsi:type="dcterms:W3CDTF">2014-01-03T07:5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