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Ocak/2014 aylık toplantı dönemini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ONİKİNCİ maddesi gereğince; Zonguldak İdare Mahkemesinin 28.10.2013 tarihli ve 2013/1060-1061 Esas sayılı yürütmeyi durdurma kararlarına istinaden; Belediyemiz iş ve işlemlerinin yürümesi için, İlçemizin çeşitli mahallelerinde bulunan mülkiyeti Belediyemize ait yoldan ihdas parsellerin satış ve takasına ait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pPr>
      <w:r>
        <w:rPr>
          <w:b/>
        </w:rPr>
        <w:t xml:space="preserve">3194 Sayılı İmar Kanununun 17.maddesi gereğince müstakil inşaata elverişli olmayan İlçenin; </w:t>
      </w:r>
    </w:p>
    <w:p>
      <w:pPr>
        <w:pStyle w:val="Normal"/>
        <w:ind w:firstLine="708"/>
        <w:jc w:val="both"/>
        <w:rPr>
          <w:b/>
          <w:b/>
        </w:rPr>
      </w:pPr>
      <w:r>
        <w:rPr>
          <w:b/>
        </w:rPr>
      </w:r>
    </w:p>
    <w:p>
      <w:pPr>
        <w:pStyle w:val="Normal"/>
        <w:ind w:firstLine="708"/>
        <w:jc w:val="both"/>
        <w:rPr>
          <w:b/>
          <w:b/>
        </w:rPr>
      </w:pPr>
      <w:r>
        <w:rPr>
          <w:b/>
        </w:rPr>
        <w:t>1- Kepez Mahallesi, tapunun pafta F26B.25D.1C, ada 586, parsel 209’da kayıtlı mülkiyeti Belediyemize ait yoldan ihdas 83.51 m2 yüzölçümlü taşınmazın bitişiğinde bulunan 59 ( 2863 ) no.lu parsel malikine satışının yapılması,</w:t>
      </w:r>
    </w:p>
    <w:p>
      <w:pPr>
        <w:pStyle w:val="Normal"/>
        <w:ind w:firstLine="708"/>
        <w:jc w:val="both"/>
        <w:rPr>
          <w:b/>
          <w:b/>
        </w:rPr>
      </w:pPr>
      <w:r>
        <w:rPr>
          <w:b/>
        </w:rPr>
      </w:r>
    </w:p>
    <w:p>
      <w:pPr>
        <w:pStyle w:val="Normal"/>
        <w:ind w:firstLine="708"/>
        <w:jc w:val="both"/>
        <w:rPr>
          <w:b/>
          <w:b/>
        </w:rPr>
      </w:pPr>
      <w:r>
        <w:rPr>
          <w:b/>
        </w:rPr>
        <w:t>Erol Çivici kabul, Ali Yağmuroğlu kabul, Abdulkadir Sözer kabul, Güler Demiroğlu kabul, Cevat Aydın kabul, Halil Bozkuş kabul, Özkan Özyağcı kabul, Fehmi Karaarslan kabul, Aydın Karadağ kabul, Turan Çınar kabul, Hamdi Çakır kabul, Cumhur Nalcı kabul, Sibel Yıldız kabul, Hasan Pınarcık kabul, Selime Yılmaz kabul, Necat Bakan kabul, Esra Nalan Köseoğlu Selvi kabul, Fevzi Ekşi kabul, İskender Özalp kabul, Mustafa Kalkan kabul, Esra Alpago kabul, Yusuf Kalay red, Eyüp Karaarslan kabul, Mustafa Kumaş kabul, Adem Çakır kabul ve Meclis Başkanı Halil Posbıyık’ın kabul oyları ile katılanların 1 red oyuna karşılık 25 kabul oy ile oyçokluğu ile kabul edildi.</w:t>
      </w:r>
    </w:p>
    <w:p>
      <w:pPr>
        <w:pStyle w:val="Normal"/>
        <w:ind w:firstLine="708"/>
        <w:jc w:val="both"/>
        <w:rPr>
          <w:b/>
          <w:b/>
        </w:rPr>
      </w:pPr>
      <w:r>
        <w:rPr>
          <w:b/>
        </w:rPr>
      </w:r>
    </w:p>
    <w:p>
      <w:pPr>
        <w:pStyle w:val="Normal"/>
        <w:ind w:firstLine="708"/>
        <w:jc w:val="both"/>
        <w:rPr>
          <w:b/>
          <w:b/>
        </w:rPr>
      </w:pPr>
      <w:r>
        <w:rPr>
          <w:b/>
        </w:rPr>
        <w:t xml:space="preserve">2- Kepez Mahallesi, tapunun pafta F26B.25D.1C, ada 586, parsel 210’da kayıtlı  mülkiyeti Belediyemize ait yoldan ihdas 138.49 m2 yüzölçümlü taşınmazın bitişiğinde bulunan 131-197 (2864) no.lu parsel malikine satışının yapılması, </w:t>
      </w:r>
    </w:p>
    <w:p>
      <w:pPr>
        <w:pStyle w:val="Normal"/>
        <w:ind w:firstLine="708"/>
        <w:jc w:val="both"/>
        <w:rPr>
          <w:b/>
          <w:b/>
        </w:rPr>
      </w:pPr>
      <w:r>
        <w:rPr>
          <w:b/>
        </w:rPr>
      </w:r>
    </w:p>
    <w:p>
      <w:pPr>
        <w:pStyle w:val="Normal"/>
        <w:ind w:firstLine="708"/>
        <w:jc w:val="both"/>
        <w:rPr>
          <w:b/>
          <w:b/>
        </w:rPr>
      </w:pPr>
      <w:r>
        <w:rPr>
          <w:b/>
        </w:rPr>
        <w:t>Erol Çivici kabul, Ali Yağmuroğlu kabul, Abdulkadir Sözer kabul, Güler Demiroğlu kabul, Cevat Aydın kabul, Halil Bozkuş kabul, Özkan Özyağcı kabul, Fehmi Karaarslan kabul, Aydın Karadağ kabul, Turan Çınar kabul, Hamdi Çakır kabul, Cumhur Nalcı kabul, Sibel Yıldız kabul, Hasan Pınarcık kabul, Selime Yılmaz kabul, Necat Bakan kabul, Esra Nalan Köseoğlu Selvi kabul, Fevzi Ekşi kabul, İskender Özalp kabul, Mustafa Kalkan kabul, Esra Alpago kabul, Yusuf Kalay red, Eyüp Karaarslan kabul, Mustafa Kumaş kabul, Adem Çakır kabul ve Meclis Başkanı Halil Posbıyık’ın kabul oyları ile katılanların 1 red oyuna karşılık 25 kabul oy ile oyçokluğu ile kabul edildi.</w:t>
      </w:r>
    </w:p>
    <w:p>
      <w:pPr>
        <w:pStyle w:val="Normal"/>
        <w:ind w:firstLine="708"/>
        <w:jc w:val="both"/>
        <w:rPr>
          <w:b/>
          <w:b/>
        </w:rPr>
      </w:pPr>
      <w:r>
        <w:rPr>
          <w:b/>
        </w:rPr>
      </w:r>
    </w:p>
    <w:p>
      <w:pPr>
        <w:pStyle w:val="Normal"/>
        <w:ind w:firstLine="708"/>
        <w:jc w:val="both"/>
        <w:rPr>
          <w:b/>
          <w:b/>
        </w:rPr>
      </w:pPr>
      <w:r>
        <w:rPr>
          <w:b/>
        </w:rPr>
        <w:t xml:space="preserve">3- Orhanlar Mahallesi, tapunun pafta 5, ada 456, parsel 8’de kayıtlı mülkiyeti Belediyemize ait yoldan ihdas 14.54 m2 yüzölçümlü taşınmazın bitişiğinde bulunan parsel maliklerine satışının yapılması, </w:t>
      </w:r>
    </w:p>
    <w:p>
      <w:pPr>
        <w:pStyle w:val="Normal"/>
        <w:ind w:firstLine="708"/>
        <w:jc w:val="both"/>
        <w:rPr>
          <w:b/>
          <w:b/>
        </w:rPr>
      </w:pPr>
      <w:r>
        <w:rPr>
          <w:b/>
        </w:rPr>
      </w:r>
    </w:p>
    <w:p>
      <w:pPr>
        <w:pStyle w:val="Normal"/>
        <w:ind w:firstLine="708"/>
        <w:jc w:val="both"/>
        <w:rPr>
          <w:b/>
          <w:b/>
        </w:rPr>
      </w:pPr>
      <w:r>
        <w:rPr>
          <w:b/>
        </w:rPr>
        <w:t>Erol Çivici kabul, Ali Yağmuroğlu kabul, Abdulkadir Sözer kabul, Güler Demiroğlu kabul, Cevat Aydın kabul, Halil Bozkuş kabul, Özkan Özyağcı kabul, Fehmi Karaarslan kabul, Aydın Karadağ kabul, Turan Çınar kabul, Hamdi Çakır kabul, Cumhur Nalcı kabul, Sibel Yıldız kabul, Hasan Pınarcık kabul, Selime Yılmaz kabul, Necat Bakan kabul, Esra Nalan Köseoğlu Selvi kabul, Fevzi Ekşi kabul, İskender Özalp kabul, Mustafa Kalkan kabul, Esra Alpago kabul, Yusuf Kalay red, Eyüp Karaarslan kabul, Mustafa Kumaş kabul, Adem Çakır kabul ve Meclis Başkanı Halil Posbıyık’ın kabul oyları ile katılanların 1 red oyuna karşılık 25 kabul oy ile oyçokluğu ile kabul edildi.</w:t>
      </w:r>
    </w:p>
    <w:p>
      <w:pPr>
        <w:pStyle w:val="Normal"/>
        <w:ind w:firstLine="708"/>
        <w:jc w:val="both"/>
        <w:rPr>
          <w:b/>
          <w:b/>
        </w:rPr>
      </w:pPr>
      <w:r>
        <w:rPr>
          <w:b/>
        </w:rPr>
      </w:r>
    </w:p>
    <w:p>
      <w:pPr>
        <w:pStyle w:val="Normal"/>
        <w:ind w:firstLine="708"/>
        <w:jc w:val="both"/>
        <w:rPr>
          <w:b/>
          <w:b/>
        </w:rPr>
      </w:pPr>
      <w:r>
        <w:rPr>
          <w:b/>
        </w:rPr>
        <w:t xml:space="preserve">4- Kepez Mahallesi, tapunun pafta F26B.25D.2C, ada 993, parsel 114’de kayıtlı mülkiyeti Belediyemize ait yoldan ihdas 122.26 m2 yüzölçümlü taşınmazın 5 no.lu parselin imar yolunda kalan A parçası (124.74 m2) ile karşılıklı takas edilmesi, </w:t>
      </w:r>
    </w:p>
    <w:p>
      <w:pPr>
        <w:pStyle w:val="Normal"/>
        <w:ind w:firstLine="708"/>
        <w:jc w:val="both"/>
        <w:rPr>
          <w:b/>
          <w:b/>
        </w:rPr>
      </w:pPr>
      <w:r>
        <w:rPr>
          <w:b/>
        </w:rPr>
      </w:r>
    </w:p>
    <w:p>
      <w:pPr>
        <w:pStyle w:val="Normal"/>
        <w:ind w:firstLine="708"/>
        <w:jc w:val="both"/>
        <w:rPr>
          <w:b/>
          <w:b/>
        </w:rPr>
      </w:pPr>
      <w:r>
        <w:rPr>
          <w:b/>
        </w:rPr>
        <w:t>Erol Çivici kabul, Ali Yağmuroğlu kabul, Abdulkadir Sözer kabul, Güler Demiroğlu kabul, Cevat Aydın kabul, Halil Bozkuş kabul, Özkan Özyağcı kabul, Fehmi Karaarslan kabul, Aydın Karadağ kabul, Turan Çınar kabul, Hamdi Çakır kabul, Cumhur Nalcı kabul, Sibel Yıldız kabul, Hasan Pınarcık kabul, Selime Yılmaz kabul, Necat Bakan kabul, Esra Nalan Köseoğlu Selvi kabul, Fevzi Ekşi kabul, İskender Özalp kabul, Mustafa Kalkan kabul, Esra Alpago kabul, Yusuf Kalay red, Eyüp Karaarslan kabul, Mustafa Kumaş kabul, Adem Çakır kabul ve Meclis Başkanı Halil Posbıyık’ın kabul oyları ile katılanların 1 red oyuna karşılık 25 kabul oy ile oyçokluğu ile kabul edildi.</w:t>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8:55:00Z</dcterms:created>
  <dc:creator>Administrator</dc:creator>
  <dc:description/>
  <cp:keywords/>
  <dc:language>en-US</dc:language>
  <cp:lastModifiedBy>fatmaozaydin</cp:lastModifiedBy>
  <cp:lastPrinted>2014-01-03T10:57:00Z</cp:lastPrinted>
  <dcterms:modified xsi:type="dcterms:W3CDTF">2014-01-03T08:5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