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Ocak/2014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Belediye Meclisinin 2014 yılında izinli sayılacağı ayın belirlen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maddesi gereğinc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teklife göre; 2014 yılında Belediye Meclisinin AĞUSTOS ayında tati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41:00Z</dcterms:created>
  <dc:creator>Administrator</dc:creator>
  <dc:description/>
  <cp:keywords/>
  <dc:language>en-US</dc:language>
  <cp:lastModifiedBy>fatmaozaydin</cp:lastModifiedBy>
  <cp:lastPrinted>2014-01-03T08:43:00Z</cp:lastPrinted>
  <dcterms:modified xsi:type="dcterms:W3CDTF">2014-01-03T06: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