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ONDÖRDÜNCÜ maddesi gereğince; Zonguldak İdare Mahkemesinin 28.10.2013 tarihli ve 2013/1060-1061 Esas sayılı yürütmeyi durdurma kararlarına istinaden; Belediyemiz iş ve işlemlerinin yürümesi için, Belediyemiz Çay Ocağının Yaşlılar ve Gençler Dinlenme Evinin şubesi olarak çalıştırılması konusu ile ilgili İşletme ve İştirak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b/>
          <w:b/>
        </w:rPr>
      </w:pPr>
      <w:r>
        <w:rPr>
          <w:b/>
        </w:rPr>
        <w:t>Belediyemiz İşletme ve İştirakler Müdürlüğüne bağlı Yaşlılar ve Gençler Dinlenme Evi halen faaliyetlerini sürdürmektedir.</w:t>
      </w:r>
    </w:p>
    <w:p>
      <w:pPr>
        <w:pStyle w:val="Normal"/>
        <w:ind w:firstLine="708"/>
        <w:jc w:val="both"/>
        <w:rPr>
          <w:b/>
          <w:b/>
        </w:rPr>
      </w:pPr>
      <w:r>
        <w:rPr>
          <w:b/>
        </w:rPr>
      </w:r>
    </w:p>
    <w:p>
      <w:pPr>
        <w:pStyle w:val="Normal"/>
        <w:ind w:firstLine="708"/>
        <w:jc w:val="both"/>
        <w:rPr>
          <w:b/>
          <w:b/>
        </w:rPr>
      </w:pPr>
      <w:r>
        <w:rPr>
          <w:b/>
        </w:rPr>
        <w:t>Belediyemizde mevcut çalışmakta bulunan çay ocağının Yaşlılar ve Gençler Dinlenme Evinin şubesi olarak çalıştırılmas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9:07:00Z</dcterms:created>
  <dc:creator>Administrator</dc:creator>
  <dc:description/>
  <cp:keywords/>
  <dc:language>en-US</dc:language>
  <cp:lastModifiedBy>fatmaozaydin</cp:lastModifiedBy>
  <cp:lastPrinted>2014-01-03T11:11:00Z</cp:lastPrinted>
  <dcterms:modified xsi:type="dcterms:W3CDTF">2014-01-03T09: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