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yapılan;    Belediye Meclisinin Ocak/2014 aylık toplantı dönemini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ÜÇÜNCÜ maddesi gereğince; Denetim Komisyonunun seçilmesi ve ödeneğinin belirlenmes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 xml:space="preserve">Yapılan müzakere netices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5.maddesine istinaden;</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teklife göre; Denetim Komisyonunun (3) kişiden oluşması katılanların oyçokluğu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Denetim Komisyonu üyelerine çalıştıkları gün sayısınca günlük Başkan Ödeneğinin 1/3’ünün huzur hakkı olarak ödenmesi katılanların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tab/>
      </w:r>
      <w:r>
        <w:rPr>
          <w:b/>
        </w:rPr>
        <w:t>Grup Sözcüleri tarafından yapılan teklifler doğrultusunda; Gizli oylama neticesinde düzenlenen tasnif raporuna gör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Denetim Komisyonuna Belediye Meclis Üyelerinden Adem Çakır, Cevat Aydın ve Turan Çınar seçilmiş bulunmaktadır.</w:t>
      </w:r>
    </w:p>
    <w:p>
      <w:pPr>
        <w:pStyle w:val="Header"/>
        <w:tabs>
          <w:tab w:val="clear" w:pos="4536"/>
          <w:tab w:val="clear" w:pos="9072"/>
          <w:tab w:val="right" w:pos="0" w:leader="none"/>
        </w:tabs>
        <w:jc w:val="both"/>
        <w:rPr>
          <w:b/>
          <w:b/>
        </w:rPr>
      </w:pPr>
      <w:r>
        <w:rPr>
          <w:b/>
        </w:rPr>
        <w:t xml:space="preserve"> </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59:00Z</dcterms:created>
  <dc:creator>Administrator</dc:creator>
  <dc:description/>
  <cp:keywords/>
  <dc:language>en-US</dc:language>
  <cp:lastModifiedBy>fatmaozaydin</cp:lastModifiedBy>
  <cp:lastPrinted>2014-01-03T09:05:00Z</cp:lastPrinted>
  <dcterms:modified xsi:type="dcterms:W3CDTF">2014-01-03T07:0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