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 xml:space="preserve">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Eyüp Karaarslan, Mustafa Kumaş ve Adem Çakır’ın iştiraki ile toplandı.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20 ve 21.maddeleri gereğince yapılan;    Belediye Meclisinin Ocak/2014 aylık toplantı döneminin 1.birleşiminin 1.oturumunda;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Gündemin ONUNCU maddesi gereğince; Zonguldak İdare Mahkemesinin 28.10.2013 tarihli ve 2013/1060-1061 Esas sayılı yürütmeyi durdurma kararlarına istinaden; Belediyemiz iş ve işlemlerinin yürümesi için, Ulaşım Hizmetleri Müdürlüğünün Görev ve Çalışma Yönetmeliğine ait komisyon raporu okundu.</w:t>
      </w:r>
    </w:p>
    <w:p>
      <w:pPr>
        <w:pStyle w:val="Normal"/>
        <w:ind w:firstLine="708"/>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Zonguldak İdare Mahkemesinin 28.10.2013 tarihli ve 2013/1060-1061 Esas sayılı yürütmeyi durdurma kararlarına istinaden; Belediyemiz iş ve işlemlerinin yürümesi için, Ulaşım Hizmetleri Müdürlüğünün Görev ve Çalışma Yönetmeliğine ait komisyon raporu katılanların oybirliği ile kabul edil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08:36:00Z</dcterms:created>
  <dc:creator>Administrator</dc:creator>
  <dc:description/>
  <cp:keywords/>
  <dc:language>en-US</dc:language>
  <cp:lastModifiedBy>fatmaozaydin</cp:lastModifiedBy>
  <cp:lastPrinted>2014-01-03T10:36:00Z</cp:lastPrinted>
  <dcterms:modified xsi:type="dcterms:W3CDTF">2014-01-03T08:36: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