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ve Mustafa Kumaş oturuma iştirak etti. Üye Güler Demiroğlu,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Güler Demiroğlu, İskender Özalp ve Adem Çakır’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Güler Demiroğlu, İskender Özalp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02:00Z</dcterms:created>
  <dc:creator>Administrator</dc:creator>
  <dc:description/>
  <cp:keywords/>
  <dc:language>en-US</dc:language>
  <cp:lastModifiedBy>fatmaozaydin</cp:lastModifiedBy>
  <cp:lastPrinted>2013-01-03T14:06:00Z</cp:lastPrinted>
  <dcterms:modified xsi:type="dcterms:W3CDTF">2013-01-03T12: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