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ALTINCI maddesi gereğince; 5620 Sayılı Kanuna göre geçici işçi vizesi alın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Belediyemizde fiilen çalışmakta olan bir geçici işçi için 2013 yılı 1 X 12 = 12 Adam/Ay geçici işçi viz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16:00Z</dcterms:created>
  <dc:creator>Administrator</dc:creator>
  <dc:description/>
  <cp:keywords/>
  <dc:language>en-US</dc:language>
  <cp:lastModifiedBy>fatmaozaydin</cp:lastModifiedBy>
  <cp:lastPrinted>2013-01-03T18:17:00Z</cp:lastPrinted>
  <dcterms:modified xsi:type="dcterms:W3CDTF">2013-01-03T16: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