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Cevat Aydın, Halil Bozkuş, Özkan Özyağcı, Fehmi Karaarslan, Aydın Karadağ, Miktat Güngör, Turan Çınar, Hamdi Çakır, Cumhur Nalcı, Sibel Yıldız, Hasan Pınarcık, Selime Yılmaz, Necat Bakan, Esra Nalan Köseoğlu Selvi, Mustafa Kalkan, Esra Alpago, Yusuf Kalay, Eyüp Karaarslan ve Mustafa Kumaş oturuma iştirak etti. Üye Güler Demiroğlu, İskender Özalp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Ocak/2013 aylık 2.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DÖRDÜNCÜ maddesi gereğince; İlçenin Kavaklık Mahallesinde bulunan Belediyemize ait parselin Sağlık Yatırımları Genel Müdürlüğüne tahsisinin yapılması konusu ile ilgili Plan ve Proje Müdürlüğünün yazısı okundu.</w:t>
      </w:r>
    </w:p>
    <w:p>
      <w:pPr>
        <w:pStyle w:val="Header"/>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İlçenin Kavaklık Mahallesi tapunun pafta F26B24C2A, ada 786, parsel 16’da kayıtlı 433,10 m2 yüzölçümündeki mülkiyeti Belediyemize ait taşınmazın üzerine Sağlık Ocağı Binası yapılması ve Sağlık Ocağı olarak kullanılması şartı ile Sağlık Bakanlığı Sağlık Yatırımları Genel Müdürlüğüne süresiz tahsisinin yapılmas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2:36:00Z</dcterms:created>
  <dc:creator>Administrator</dc:creator>
  <dc:description/>
  <cp:keywords/>
  <dc:language>en-US</dc:language>
  <cp:lastModifiedBy>fatmaozaydin</cp:lastModifiedBy>
  <cp:lastPrinted>2013-01-03T14:42:00Z</cp:lastPrinted>
  <dcterms:modified xsi:type="dcterms:W3CDTF">2013-01-03T12:4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