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354"/>
        <w:gridCol w:w="478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p>
            <w:pPr>
              <w:pStyle w:val="Normal"/>
              <w:rPr/>
            </w:pPr>
            <w:r>
              <w:rPr>
                <w:b/>
              </w:rPr>
              <w:t xml:space="preserve">                     </w:t>
            </w:r>
            <w:r>
              <w:rPr>
                <w:b/>
                <w:sz w:val="22"/>
                <w:szCs w:val="22"/>
              </w:rPr>
              <w:t>SU VE KANALİZASYON İŞL.MD.</w:t>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78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İLAVE YAPILMASI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elediyemiz Gelir Tarifesinde değişiklik yapılması konusu ile ilgili Su ve Kanalizasyon İşleri Müdürlüğünün, ilave yapılması konusu ile ilgili Fen İşleri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Belediyemiz Gelir Tarifesinde değişiklik ve ilave yapılması konusunun incelenmek üzere Plan ve Bütçe Komisyonuna havale ed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50:00Z</dcterms:created>
  <dc:creator>Administrator</dc:creator>
  <dc:description/>
  <cp:keywords/>
  <dc:language>en-US</dc:language>
  <cp:lastModifiedBy>YAZI İŞLERİ</cp:lastModifiedBy>
  <cp:lastPrinted>2010-01-07T16:54:00Z</cp:lastPrinted>
  <dcterms:modified xsi:type="dcterms:W3CDTF">2010-01-07T14:5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