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Erol ÇİVİCİ’nin Başkanlığında; Üye Ali Yağmuroğlu,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Onikinci maddesi gereğince; Devlet Su İşleri ile Kabasakal – Kocaali ve Sarıkorkmaz Derelerinin ıslah çalışmaları için yapılacak protokol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3892" w:leader="none"/>
        </w:tabs>
        <w:jc w:val="both"/>
        <w:rPr>
          <w:b/>
          <w:b/>
        </w:rPr>
      </w:pPr>
      <w:r>
        <w:rPr>
          <w:b/>
        </w:rPr>
        <w:t xml:space="preserve">              </w:t>
      </w:r>
      <w:r>
        <w:rPr>
          <w:b/>
        </w:rPr>
        <w:t xml:space="preserve">5393 Sayılı Belediye Kanununun 75.maddesinin (d) fıkrasına istinaden; </w:t>
      </w:r>
    </w:p>
    <w:p>
      <w:pPr>
        <w:pStyle w:val="Normal"/>
        <w:tabs>
          <w:tab w:val="clear" w:pos="708"/>
          <w:tab w:val="left" w:pos="3892" w:leader="none"/>
        </w:tabs>
        <w:jc w:val="both"/>
        <w:rPr>
          <w:b/>
          <w:b/>
        </w:rPr>
      </w:pPr>
      <w:r>
        <w:rPr>
          <w:b/>
        </w:rPr>
      </w:r>
    </w:p>
    <w:p>
      <w:pPr>
        <w:pStyle w:val="Normal"/>
        <w:tabs>
          <w:tab w:val="clear" w:pos="708"/>
          <w:tab w:val="left" w:pos="3892" w:leader="none"/>
        </w:tabs>
        <w:jc w:val="both"/>
        <w:rPr/>
      </w:pPr>
      <w:r>
        <w:rPr>
          <w:b/>
        </w:rPr>
        <w:t xml:space="preserve">              </w:t>
      </w:r>
      <w:r>
        <w:rPr>
          <w:b/>
        </w:rPr>
        <w:t>İlçemiz hudutları dahilinde yapılacak olan Kabasakal - Kocaali ve Sarıkorkmaz dereleri taşkın koruma ikinci kısım inşaatı işinde projenin tatbikatı için projelere göre yapılacak olan taşkın koruma tesisi güzergahında bulunan taşınmaz malların Belediyemiz tarafından kamulaştırılması yapılarak Devlet Su İşleri XXIII.Bölge Müdürlüğüne sorunsuz bir şekilde ve inşaat başlamadan önce hazır bir şekilde tahsis edilmesi amacı ile Devlet Su İşleri Genel Müdürlüğü ve Belediyemiz arasında akdedilecek protokolün imzalanması için Belediye Başkanına yetki verilmesi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6:22:00Z</dcterms:created>
  <dc:creator>Administrator</dc:creator>
  <dc:description/>
  <cp:keywords/>
  <dc:language>en-US</dc:language>
  <cp:lastModifiedBy>YAZI İŞLERİ</cp:lastModifiedBy>
  <cp:lastPrinted>2010-01-07T18:25:00Z</cp:lastPrinted>
  <dcterms:modified xsi:type="dcterms:W3CDTF">2010-01-07T16:2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