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5620 Sayılı Kanuna göre geçici işçi vizesi alın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 xml:space="preserve">5620 Sayılı Kanunun 3.maddesinin (c) bendi uyarınca; </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Belediyemizde fiilen çalışmakta olan geçici işçi için 2010 yılı 1 X 12 = 12 Adam/Ay geçici işçi vizesi katılanların oybirliği ile kabul edildi.</w:t>
      </w:r>
    </w:p>
    <w:p>
      <w:pPr>
        <w:pStyle w:val="Normal"/>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30:00Z</dcterms:created>
  <dc:creator>Administrator</dc:creator>
  <dc:description/>
  <cp:keywords/>
  <dc:language>en-US</dc:language>
  <cp:lastModifiedBy>YAZI İŞLERİ</cp:lastModifiedBy>
  <cp:lastPrinted>2010-01-07T18:31:00Z</cp:lastPrinted>
  <dcterms:modified xsi:type="dcterms:W3CDTF">2010-01-07T16: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