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b/>
          <w:b/>
        </w:rPr>
      </w:pPr>
      <w:r>
        <w:rPr>
          <w:b/>
        </w:rPr>
      </w:r>
    </w:p>
    <w:p>
      <w:pPr>
        <w:pStyle w:val="NormalWeb"/>
        <w:shd w:fill="FFFFFF" w:val="clear"/>
        <w:spacing w:before="0" w:after="0"/>
        <w:jc w:val="both"/>
        <w:rPr>
          <w:b/>
          <w:b/>
        </w:rPr>
      </w:pPr>
      <w:r>
        <w:rPr>
          <w:b/>
        </w:rPr>
        <w:tab/>
        <w:t xml:space="preserve">Karadeniz Ereğli Belediye Meclisi Bugün Saat 11.00’de Meclis Başkanı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Adil Ateş, Osman Yavuz, Şerif Sertan Ocakçı, Serkan Yalçın, Coşkun Öztürk, Fikret Fota’n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19.maddesi gereğince yapılan; Belediye Meclisinin Dönem Başı Nisan/2014 aylık toplantı döneminin 1.toplantısını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ONUNCU maddesi gereğince; Zonguldak Özel İdare ve Belediyeler Çevre Altyapı Temel Hizmetler Birliğine üye seçilmesi konusu ile ilgili Yazı İş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Zonguldak Özel İdare ve Belediyeler Çevre Altyapı Temel Hizmetler Birliğinin üyeliğine, Birlik Tüzüğünün 8.maddesi gereğince, Doğal Üye olan Belediye Başkanının Başkanlığında Belediye Meclisinin kendi üyeleri arasından Eyüp Karaarslan’ın seçilmesi katılanların oyçokluğu ile kabul edildi.</w:t>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 Hüseyin UYSAL</w:t>
        <w:tab/>
        <w:t xml:space="preserve">    Turgay AYDIN</w:t>
        <w:tab/>
        <w:tab/>
        <w:t xml:space="preserve"> Hasan PINARCIK</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2:26:00Z</dcterms:created>
  <dc:creator>Administrator</dc:creator>
  <dc:description/>
  <cp:keywords/>
  <dc:language>en-US</dc:language>
  <cp:lastModifiedBy>fatmaozaydin</cp:lastModifiedBy>
  <cp:lastPrinted>2013-05-06T14:11:00Z</cp:lastPrinted>
  <dcterms:modified xsi:type="dcterms:W3CDTF">2014-04-11T12:2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