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19.maddesi gereğince yapılan; Belediye Meclisinin Dönem Başı Nisan/2014 aylık toplantı döneminin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EŞİNCİ maddesi gereğince; Belediyemizin 2013 yılına ait Denetim Komisyonu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rmal"/>
        <w:tabs>
          <w:tab w:val="clear" w:pos="708"/>
          <w:tab w:val="left" w:pos="0" w:leader="none"/>
        </w:tabs>
        <w:jc w:val="both"/>
        <w:rPr>
          <w:b/>
          <w:b/>
        </w:rPr>
      </w:pPr>
      <w:r>
        <w:rPr>
          <w:b/>
        </w:rPr>
        <w:tab/>
        <w:t>Belediyemizin 2013 yılına ait Denetim Komisyonu raporu 5393 Sayılı Belediye Kanununun 25.maddesine göre okunmak suretiyle Belediye Meclisinin bilgisine sunulmuştur.</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 Hüseyin UYSAL</w:t>
        <w:tab/>
        <w:t xml:space="preserve">    Turgay AYDIN</w:t>
        <w:tab/>
        <w:tab/>
        <w:t xml:space="preserve"> Hasan PINARCIK</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04:00Z</dcterms:created>
  <dc:creator>Administrator</dc:creator>
  <dc:description/>
  <cp:keywords/>
  <dc:language>en-US</dc:language>
  <cp:lastModifiedBy>fatmaozaydin</cp:lastModifiedBy>
  <cp:lastPrinted>2013-05-06T14:11:00Z</cp:lastPrinted>
  <dcterms:modified xsi:type="dcterms:W3CDTF">2014-04-11T12:0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