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de Yaşlılar ve Gençler Evi İşletmesi kurulması konusu ile ilgili İşletme ve İştirak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lçemizde yaşayan yaşlılarımızın ve gençlerimizin bir araya gelebilmeleri, kaynaşmalarının sağlanması, yaşlılarımızın ve gençlerimizin birlikte sosyal ve kültürel faaliyetler yapabilmeleri, yaşlılarımızın ve gençlerimizin aralarındaki diyaloğun  artması  ve ortak  projeler üretebilmeleri açısından daha sağlıklı, daha temiz ve daha kaliteli hizmet sunulabilmesi amacıyla 5393 Sayılı Belediye Kanunun 71.maddesi hükmü gereğince Belediyemizde Yaşlılar ve Gençler Evi İşletmesi kuru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4:00Z</dcterms:created>
  <dc:creator>Administrator</dc:creator>
  <dc:description/>
  <cp:keywords/>
  <dc:language>en-US</dc:language>
  <cp:lastModifiedBy>fatmaozaydin</cp:lastModifiedBy>
  <cp:lastPrinted>2012-04-04T17:05:00Z</cp:lastPrinted>
  <dcterms:modified xsi:type="dcterms:W3CDTF">2012-04-04T14: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