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2 aylık 1.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Gündemin BEŞİNCİ maddesi gereğince; 5393 Sayılı Belediye Kanununun 48.maddesi gereğince; Hal Birimi oluşturulması ve kadro ihdası yap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Hal Birimi oluşturulması ile kadro ihdası yapılması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Cumhur NALCI</w:t>
      </w:r>
    </w:p>
    <w:p>
      <w:pPr>
        <w:pStyle w:val="Header"/>
        <w:rPr>
          <w:b/>
          <w:b/>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09:00Z</dcterms:created>
  <dc:creator>Administrator</dc:creator>
  <dc:description/>
  <cp:keywords/>
  <dc:language>en-US</dc:language>
  <cp:lastModifiedBy>fatmaozaydin</cp:lastModifiedBy>
  <cp:lastPrinted>2012-04-04T17:09:00Z</cp:lastPrinted>
  <dcterms:modified xsi:type="dcterms:W3CDTF">2012-04-04T14:0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