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Alpago, Yusuf Kalay, Eyüp Karaarslan, Mustafa Kumaş ve Adem Çakır oturuma iştirak etti. Üye Esra Nalan Köseoğlu Selvi, İskender Özalp ve Mustafa Kalkan oturuma iştirak etmed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2 aylık 2.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DÖRDÜNCÜ maddesi gereğince; </w:t>
      </w:r>
      <w:r>
        <w:rPr>
          <w:b/>
          <w:bCs/>
        </w:rPr>
        <w:t>Hal Müdürlüğü birimini</w:t>
      </w:r>
      <w:r>
        <w:rPr>
          <w:b/>
        </w:rPr>
        <w:t>n oluşturulması ve kadro ihdası yapılması konusu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 xml:space="preserve">Hal Birimine ait Kdz.Ereğli Belediyesinin yeniden yapılanma taslağı ile 5393 Sayılı Belediye Kanununun 48.maddesi gereğince; Belediyeye verilen görev, yetki ve sorumlulukların yürütülmesinde gerekli olan ve görev alanları ile ilgili kadronun Belediye ve Bağlı Kuruluşları ile Mahalli İdare Birlikleri Norm Kadro İlke ve Standartlarına İlişkin Yönetmelikte Değişik Yapılmasına Dair Yönetmeliğin 5.maddesi uyarınca;  </w:t>
      </w:r>
    </w:p>
    <w:p>
      <w:pPr>
        <w:pStyle w:val="Normal"/>
        <w:jc w:val="both"/>
        <w:rPr/>
      </w:pPr>
      <w:r>
        <w:rPr>
          <w:b/>
        </w:rPr>
        <w:t xml:space="preserve">              </w:t>
      </w:r>
      <w:r>
        <w:rPr>
          <w:b/>
        </w:rPr>
        <w:t>Hal Birimi oluşturulması ve Hal Müdürü kadrosunun ihdas edilmes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Cumhur NALC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6:14:00Z</dcterms:created>
  <dc:creator>Administrator</dc:creator>
  <dc:description/>
  <cp:keywords/>
  <dc:language>en-US</dc:language>
  <cp:lastModifiedBy>fatmaozaydin</cp:lastModifiedBy>
  <cp:lastPrinted>2012-04-06T09:15:00Z</cp:lastPrinted>
  <dcterms:modified xsi:type="dcterms:W3CDTF">2012-04-06T06:1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