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Evlerinde kendi ürettikleri hediyelik eşya ile el yapımı ürünlerini sergileyerek aile bütçelerine katkıda bulunmak üzere stant açan ve satış yapan ihtiyaç sahibi kişilerin durumlarının görüşü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Evlerinde kendi ürettikleri hediyelik eşya ile el yapımı ürünlerini sergileyerek, aile bütçelerine katkıda bulunmak üzere stant açan ve satış yapan gerçek ihtiyaç sahibi kişilerin olup olmadığı konusunun Araştırma İncelem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43:00Z</dcterms:created>
  <dc:creator>Administrator</dc:creator>
  <dc:description/>
  <cp:keywords/>
  <dc:language>en-US</dc:language>
  <cp:lastModifiedBy>YAZI İŞLERİ</cp:lastModifiedBy>
  <cp:lastPrinted>2010-04-09T13:44:00Z</cp:lastPrinted>
  <dcterms:modified xsi:type="dcterms:W3CDTF">2010-04-09T10:4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