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İlçemizi ve ülkemizi başarıyla temsil eden sporculara ödül veril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09-2010 Futbol Sezonu 1.Amatör Küme Süper Liginde üstün başarı göstererek Play-Off liginde oynamaya hak kazanan Karadeniz Ereğli Amatör Belediye Spor Kulübü sporcuları ile yine Kdz.Ereğli Amatör Belediye Spor Kulübünün Bayanlar 2.Liginde oynayan Elif Deniz Bayan Milli Takımına seçilerek ilçemizi başarıyla temsil eden bu sporculara gösterdikleri başarılarının devamını sağlamak ve büyük başarılara teşvik etmek amacıyla 5393 Sayılı Belediye Kanununun 14.maddesinin (b) bendi gereğince;</w:t>
      </w:r>
    </w:p>
    <w:p>
      <w:pPr>
        <w:pStyle w:val="Header"/>
        <w:jc w:val="both"/>
        <w:rPr>
          <w:b/>
          <w:b/>
        </w:rPr>
      </w:pPr>
      <w:r>
        <w:rPr>
          <w:b/>
        </w:rPr>
      </w:r>
    </w:p>
    <w:p>
      <w:pPr>
        <w:pStyle w:val="Header"/>
        <w:jc w:val="both"/>
        <w:rPr/>
      </w:pPr>
      <w:r>
        <w:rPr>
          <w:b/>
        </w:rPr>
        <w:t xml:space="preserve">              </w:t>
      </w:r>
      <w:r>
        <w:rPr>
          <w:b/>
        </w:rPr>
        <w:t>Sedat Torun, İsmail Kaya, Adem Güçlü, Uğur Kapan, Cihat Öztürk, Hakan Cerrah, Ersan Kaya, Kağan Şahin, Çetin Özer, Engin Aygün, Aytaç Erdem Önal, Tolga Küstü, Ahmet Aylaz, Şaban Kuzu, Fatih Mirvan, Erol Tuna, Ferhat Başarır, Erdal Aslan, İsmail Sarıdağ, Oğuz Yalçın, Ahmet Açar, Kadir Aktaş, İhsan Tunç, Kadir Erdoğan, Serkan Kurt ile Elif Deniz’in;</w:t>
      </w:r>
    </w:p>
    <w:p>
      <w:pPr>
        <w:pStyle w:val="Header"/>
        <w:jc w:val="both"/>
        <w:rPr>
          <w:b/>
          <w:b/>
        </w:rPr>
      </w:pPr>
      <w:r>
        <w:rPr>
          <w:b/>
        </w:rPr>
        <w:t xml:space="preserve"> </w:t>
      </w:r>
    </w:p>
    <w:p>
      <w:pPr>
        <w:pStyle w:val="Header"/>
        <w:jc w:val="both"/>
        <w:rPr>
          <w:b/>
          <w:b/>
        </w:rPr>
      </w:pPr>
      <w:r>
        <w:rPr>
          <w:b/>
        </w:rPr>
        <w:t xml:space="preserve">              </w:t>
      </w:r>
      <w:r>
        <w:rPr>
          <w:b/>
        </w:rPr>
        <w:t>5 Cumhuriyet Altını karşılığı (1.875.-TL.) para ödülü ile ödüllendirilmeleri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08:00Z</dcterms:created>
  <dc:creator>Administrator</dc:creator>
  <dc:description/>
  <cp:keywords/>
  <dc:language>en-US</dc:language>
  <cp:lastModifiedBy>YAZI İŞLERİ</cp:lastModifiedBy>
  <cp:lastPrinted>2010-04-12T09:29:00Z</cp:lastPrinted>
  <dcterms:modified xsi:type="dcterms:W3CDTF">2010-04-29T06:08: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