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Güler Demiroğlu, Cevat Aydın, Özkan Özyağcı, Fehmi Karaarslan, Turan Çınar, Hamdi Çakır, Cumhur Nalcı, Sibel Yıldız, Selime Yılmaz, Esra Nalan Köseoğlu Selvi oturuma iştirak etti.     Üye Abdulkadir Sözer, Halil Bozkuş, Aydın Karadağ, Hasan Pınarcık, Necat Bakan, Fevzi Ekşi, İskender Özalp, Mustafa Kalkan, Esra Alpago, Yusuf Kalay, Eyüp Karaarsl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1.toplantısının 1.oturumunun 1.birleşiminde yapılan yoklama neticesinde;</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rPr>
        <w:t>Meclisin toplanabilmesi için 5393 Sayılı Belediye Kanununun 22.maddesi ile Belediye Meclisi Çalışma Yönetmeliğinin 10.maddesi gereğince, meclis üye tam sayısının salt çoğunluğunun sağlanamaması nedeniyle, 3 Mayıs 2013 Cuma günü saat 11.00’de toplanmak üzere meclis tatil edil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6:24:00Z</dcterms:created>
  <dc:creator>Administrator</dc:creator>
  <dc:description/>
  <cp:keywords/>
  <dc:language>en-US</dc:language>
  <cp:lastModifiedBy>fatmaozaydin</cp:lastModifiedBy>
  <cp:lastPrinted>2013-05-06T09:30:00Z</cp:lastPrinted>
  <dcterms:modified xsi:type="dcterms:W3CDTF">2013-05-06T06: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