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8"/>
              </w:rPr>
            </w:pPr>
            <w:r>
              <w:rPr>
                <w:b/>
                <w:bCs/>
                <w:sz w:val="28"/>
              </w:rPr>
              <w:t>T.C.</w:t>
            </w:r>
          </w:p>
          <w:p>
            <w:pPr>
              <w:pStyle w:val="Normal"/>
              <w:tabs>
                <w:tab w:val="clear" w:pos="708"/>
                <w:tab w:val="left" w:pos="0" w:leader="none"/>
              </w:tabs>
              <w:jc w:val="center"/>
              <w:rPr>
                <w:b/>
                <w:b/>
                <w:bCs/>
                <w:sz w:val="28"/>
              </w:rPr>
            </w:pPr>
            <w:r>
              <w:rPr>
                <w:b/>
                <w:bCs/>
                <w:sz w:val="28"/>
              </w:rPr>
              <w:t>KARADENİZ EREĞLİ BELEDİYE BAŞKANLIĞI</w:t>
            </w:r>
          </w:p>
          <w:p>
            <w:pPr>
              <w:pStyle w:val="Normal"/>
              <w:tabs>
                <w:tab w:val="clear" w:pos="708"/>
                <w:tab w:val="left" w:pos="0" w:leader="none"/>
              </w:tabs>
              <w:jc w:val="center"/>
              <w:rPr>
                <w:b/>
                <w:b/>
                <w:bCs/>
                <w:sz w:val="28"/>
              </w:rPr>
            </w:pPr>
            <w:r>
              <w:rPr>
                <w:b/>
                <w:bCs/>
                <w:sz w:val="28"/>
              </w:rPr>
              <w:t>MECLİS KARARI</w:t>
            </w:r>
          </w:p>
          <w:p>
            <w:pPr>
              <w:pStyle w:val="Normal"/>
              <w:tabs>
                <w:tab w:val="clear" w:pos="708"/>
                <w:tab w:val="left" w:pos="0" w:leader="none"/>
              </w:tabs>
              <w:jc w:val="both"/>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MÜDÜRLÜĞÜ</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536" w:leader="none"/>
                <w:tab w:val="right" w:pos="9072" w:leader="none"/>
              </w:tabs>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536" w:leader="none"/>
                <w:tab w:val="right" w:pos="9072" w:leader="none"/>
              </w:tabs>
              <w:snapToGrid w:val="false"/>
              <w:rPr>
                <w:b/>
                <w:b/>
                <w:u w:val="single"/>
                <w:lang w:val="de-DE"/>
              </w:rPr>
            </w:pPr>
            <w:r>
              <w:rPr>
                <w:b/>
                <w:u w:val="single"/>
                <w:lang w:val="de-DE"/>
              </w:rPr>
            </w:r>
          </w:p>
          <w:p>
            <w:pPr>
              <w:pStyle w:val="Header"/>
              <w:tabs>
                <w:tab w:val="left" w:pos="0" w:leader="none"/>
                <w:tab w:val="center" w:pos="4536" w:leader="none"/>
                <w:tab w:val="right" w:pos="9072" w:leader="none"/>
              </w:tabs>
              <w:rPr>
                <w:b/>
                <w:b/>
                <w:u w:val="single"/>
                <w:lang w:val="de-DE"/>
              </w:rPr>
            </w:pPr>
            <w:r>
              <w:rPr>
                <w:b/>
                <w:u w:val="single"/>
                <w:lang w:val="de-DE"/>
              </w:rPr>
              <w:t>KARARA KATILANLAR</w:t>
            </w:r>
          </w:p>
          <w:p>
            <w:pPr>
              <w:pStyle w:val="Header"/>
              <w:tabs>
                <w:tab w:val="left" w:pos="0" w:leader="none"/>
                <w:tab w:val="center" w:pos="4536" w:leader="none"/>
                <w:tab w:val="right" w:pos="9072" w:leader="none"/>
              </w:tabs>
              <w:rPr>
                <w:b/>
                <w:b/>
                <w:u w:val="single"/>
                <w:lang w:val="fr-FR"/>
              </w:rPr>
            </w:pPr>
            <w:r>
              <w:rPr>
                <w:b/>
                <w:u w:val="single"/>
                <w:lang w:val="fr-FR"/>
              </w:rPr>
            </w:r>
          </w:p>
        </w:tc>
      </w:tr>
    </w:tbl>
    <w:p>
      <w:pPr>
        <w:pStyle w:val="Header"/>
        <w:tabs>
          <w:tab w:val="left" w:pos="0"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clear" w:pos="4536"/>
          <w:tab w:val="left" w:pos="0" w:leader="none"/>
          <w:tab w:val="right" w:pos="9072" w:leader="none"/>
        </w:tabs>
        <w:jc w:val="both"/>
        <w:rPr>
          <w:b/>
          <w:b/>
        </w:rPr>
      </w:pPr>
      <w:r>
        <w:rPr>
          <w:b/>
        </w:rPr>
        <w:t xml:space="preserve">              </w:t>
      </w:r>
      <w:r>
        <w:rPr>
          <w:b/>
        </w:rPr>
        <w:t>Karadeniz Ereğli Belediye Meclisi Bugün Saat 11.00’de Meclis Başkanı Halil Posbıyı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tabs>
          <w:tab w:val="left" w:pos="0" w:leader="none"/>
          <w:tab w:val="center" w:pos="4536" w:leader="none"/>
          <w:tab w:val="right" w:pos="9072" w:leader="none"/>
        </w:tabs>
        <w:jc w:val="both"/>
        <w:rPr>
          <w:b/>
          <w:b/>
        </w:rPr>
      </w:pPr>
      <w:r>
        <w:rPr>
          <w:b/>
        </w:rPr>
        <w:t xml:space="preserve">              </w:t>
      </w:r>
    </w:p>
    <w:p>
      <w:pPr>
        <w:pStyle w:val="Header"/>
        <w:tabs>
          <w:tab w:val="left" w:pos="0" w:leader="none"/>
          <w:tab w:val="center" w:pos="4536" w:leader="none"/>
          <w:tab w:val="right" w:pos="9072" w:leader="none"/>
        </w:tabs>
        <w:jc w:val="both"/>
        <w:rPr/>
      </w:pPr>
      <w:r>
        <w:rPr>
          <w:b/>
        </w:rPr>
        <w:t xml:space="preserve">              </w:t>
      </w:r>
      <w:r>
        <w:rPr>
          <w:b/>
        </w:rPr>
        <w:t>5393 Sayılı Belediye Kanununun 20 ve 21.maddeleri gereğince; Belediye Meclisinin Mayıs/2012 aylık 2.toplantısının 1.oturumunun 1.birleşiminde;</w:t>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pPr>
      <w:r>
        <w:rPr>
          <w:b/>
        </w:rPr>
        <w:tab/>
        <w:t xml:space="preserve">             Gündemin ONUNCU maddesi gereğince; Belediyemizin 2011 yılına ait Kesin Hesabı ve Yönetim  Dönemi Hesabı ile Taşınır Mal Kesin Hesabı ve Yönetim Dönemi Hesabı incelenmek üzere Plan ve Bütçe Komisyonuna havale edilmiş olup, komisyon gerekli incelemelerini yaparak hazırlamış olduğu raporunu Başkanlığıma tevdii etmiş bulunmaktadır. Komisyon raporu okundu. </w:t>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Yapılan müzakere neticesinde;</w:t>
      </w:r>
    </w:p>
    <w:p>
      <w:pPr>
        <w:pStyle w:val="Normal"/>
        <w:tabs>
          <w:tab w:val="clear" w:pos="708"/>
          <w:tab w:val="left" w:pos="0" w:leader="none"/>
        </w:tabs>
        <w:jc w:val="both"/>
        <w:rPr/>
      </w:pPr>
      <w:r>
        <w:rPr>
          <w:b/>
        </w:rPr>
        <w:t xml:space="preserve">               </w:t>
      </w:r>
    </w:p>
    <w:p>
      <w:pPr>
        <w:pStyle w:val="Normal"/>
        <w:tabs>
          <w:tab w:val="clear" w:pos="708"/>
          <w:tab w:val="left" w:pos="0" w:leader="none"/>
        </w:tabs>
        <w:jc w:val="both"/>
        <w:rPr/>
      </w:pPr>
      <w:r>
        <w:rPr>
          <w:b/>
        </w:rPr>
        <w:t xml:space="preserve">              </w:t>
      </w:r>
      <w:r>
        <w:rPr>
          <w:b/>
        </w:rPr>
        <w:t xml:space="preserve">Gider Kesin Hesabı </w:t>
      </w:r>
    </w:p>
    <w:p>
      <w:pPr>
        <w:pStyle w:val="Normal"/>
        <w:tabs>
          <w:tab w:val="clear" w:pos="708"/>
          <w:tab w:val="left" w:pos="0" w:leader="none"/>
        </w:tabs>
        <w:jc w:val="both"/>
        <w:rPr/>
      </w:pPr>
      <w:r>
        <w:rPr>
          <w:b/>
        </w:rPr>
        <w:t xml:space="preserve">              </w:t>
      </w:r>
      <w:r>
        <w:rPr>
          <w:b/>
        </w:rPr>
        <w:t>02 (Özel Kalem Birimi)</w:t>
      </w:r>
    </w:p>
    <w:p>
      <w:pPr>
        <w:pStyle w:val="Normal"/>
        <w:tabs>
          <w:tab w:val="clear" w:pos="708"/>
          <w:tab w:val="left" w:pos="0" w:leader="none"/>
          <w:tab w:val="left" w:pos="3060" w:leader="none"/>
        </w:tabs>
        <w:jc w:val="both"/>
        <w:rPr/>
      </w:pPr>
      <w:r>
        <w:rPr>
          <w:b/>
        </w:rPr>
        <w:t xml:space="preserve">              </w:t>
      </w:r>
      <w:r>
        <w:rPr>
          <w:b/>
        </w:rPr>
        <w:t>Fonksiyonel Sınıflandırmanın Birinci Düzeyi</w:t>
      </w:r>
      <w:r>
        <w:rPr/>
        <w:tab/>
      </w:r>
    </w:p>
    <w:p>
      <w:pPr>
        <w:pStyle w:val="Normal"/>
        <w:tabs>
          <w:tab w:val="clear" w:pos="708"/>
          <w:tab w:val="left" w:pos="0" w:leader="none"/>
          <w:tab w:val="left" w:pos="3060" w:leader="none"/>
        </w:tabs>
        <w:jc w:val="both"/>
        <w:rPr/>
      </w:pPr>
      <w:r>
        <w:rPr>
          <w:b/>
        </w:rPr>
        <w:t xml:space="preserve">              </w:t>
      </w:r>
      <w:r>
        <w:rPr>
          <w:b/>
        </w:rPr>
        <w:t>01 (Genel Kamu Hizmetleri) 1.502.803,34.-TL (Bir milyon beş yüz iki bin sekiz yüz üç lira otuz dört kuruş) ödenek verilmiştir. 1.329.022,88.-TL ( Bir milyon üç yüz yirmi dokuz bin yirmi iki lira seksen sekiz kuruş) bütçe gideri tahakkuk etmiş artan 161.139,62.-TL (yüz altmış bir bin yüz otuz dokuz lira altmış iki kuruş) ödenek imha edilmiş, 12.640,84.-TL (on iki bin altı yüz kırk lira seksen dört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10 (Sosyal Güvenlik ve Sosyal Yardımlaşma Hizmetleri) 1.003.000,00.-TL (bir milyon üç bin) ödenek verilmiştir. 977.106,22.-TL (dokuz yüz yetmiş yedi bin yüz altı lira  yirmi iki kuruş) bütçe gideri tahakkuk etmiş artan 25.893,78.-TL (yirmi beş bin sekiz yüz doksan üç lira  yetmiş sekiz kuruş) ödenek imha 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10 (Bilgi İşlem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1 (Genel Kamu Hizmetleri) 1.111.593,72.-TL (bir milyon yüz on bir bin beş yüz doksan üç lira yetmiş iki kuruş) ödenek verilmiş 1.018.034,35.-TL (bir milyon on sekiz bin otuz dört lira otuz beş kuruş) bütçe gideri tahakkuk etmiş artan 91.011,28.-TL (doksan bir bin on bir lira yirmi sekiz  kuruş) ödenek imha edilmiş, 2.548,09.-TL (iki bin beş yüz kırk sekiz lira dokuz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18 (Yazı İşleri Müdürlüğü)</w:t>
      </w:r>
    </w:p>
    <w:p>
      <w:pPr>
        <w:pStyle w:val="Normal"/>
        <w:tabs>
          <w:tab w:val="clear" w:pos="708"/>
          <w:tab w:val="left" w:pos="0" w:leader="none"/>
          <w:tab w:val="left" w:pos="720" w:leader="none"/>
          <w:tab w:val="left" w:pos="3060" w:leader="none"/>
        </w:tabs>
        <w:jc w:val="both"/>
        <w:rPr>
          <w:b/>
          <w:b/>
        </w:rPr>
      </w:pPr>
      <w:r>
        <w:rPr>
          <w:b/>
        </w:rPr>
        <w:t xml:space="preserve">              </w:t>
      </w:r>
      <w:r>
        <w:rPr>
          <w:b/>
        </w:rPr>
        <w:t>Fonksiyonel Sınıflandırmanın Birinci Düzeyi</w:t>
      </w:r>
    </w:p>
    <w:p>
      <w:pPr>
        <w:pStyle w:val="Normal"/>
        <w:tabs>
          <w:tab w:val="clear" w:pos="708"/>
          <w:tab w:val="left" w:pos="0" w:leader="none"/>
        </w:tabs>
        <w:jc w:val="both"/>
        <w:rPr>
          <w:b/>
          <w:b/>
        </w:rPr>
      </w:pPr>
      <w:r>
        <w:rPr>
          <w:b/>
        </w:rPr>
        <w:t xml:space="preserve">              </w:t>
      </w:r>
      <w:r>
        <w:rPr>
          <w:b/>
        </w:rPr>
        <w:t>01 (Genel Kamu Hizmetleri) 677.429,99.-TL (altı yüz yetmiş yedi bin lira dört yüz yirmi dokuz lira doksan dokuz kuruş) ödenek verilmiş 606.138,84.-TL (altı yüz altı bin yüz otuz sekiz lira seksen dört kuruş) bütçe gideri tahakkuk etmiş artan 62.105,94.-TL(altmış iki bin yüz beş lira doksan dört kuruş) ödenek imha edilmiş, 9.185,21.-TL (dokuz bin yüz seksen beş lira yirmi bir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s>
        <w:jc w:val="both"/>
        <w:rPr/>
      </w:pPr>
      <w:r>
        <w:rPr>
          <w:b/>
        </w:rPr>
        <w:t xml:space="preserve">              </w:t>
      </w:r>
      <w:r>
        <w:rPr>
          <w:b/>
        </w:rPr>
        <w:t>24 (Hukuk Müdürlüğü)</w:t>
      </w:r>
    </w:p>
    <w:p>
      <w:pPr>
        <w:pStyle w:val="Normal"/>
        <w:tabs>
          <w:tab w:val="clear" w:pos="708"/>
          <w:tab w:val="left" w:pos="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1 (Genel Kamu Hizmetleri) 304.150,00.-TL (üç yüz dört bin yüz elli lira) ödenek verilmiş 219.580,69.-TL (iki yüz on dokuz bin beş yüz seksen lira altmış dokuz kuruş) bütçe gideri tahakkuk etmiş artan 83.016,66.-TL (seksen üç bin on altı lira altmış altı kuruş) ödenek imha edilmiş, 1.552,65.-TL (bin beş yüz elli iki lira altmış beş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s>
        <w:jc w:val="both"/>
        <w:rPr/>
      </w:pPr>
      <w:r>
        <w:rPr>
          <w:b/>
        </w:rPr>
        <w:t xml:space="preserve">              </w:t>
      </w:r>
      <w:r>
        <w:rPr>
          <w:b/>
        </w:rPr>
        <w:t>30 (Baş Tabiplik)</w:t>
      </w:r>
    </w:p>
    <w:p>
      <w:pPr>
        <w:pStyle w:val="Normal"/>
        <w:tabs>
          <w:tab w:val="clear" w:pos="708"/>
          <w:tab w:val="left" w:pos="0" w:leader="none"/>
          <w:tab w:val="left" w:pos="720" w:leader="none"/>
          <w:tab w:val="left" w:pos="3420" w:leader="none"/>
        </w:tabs>
        <w:jc w:val="both"/>
        <w:rPr/>
      </w:pPr>
      <w:r>
        <w:rPr>
          <w:b/>
        </w:rPr>
        <w:t xml:space="preserve">              </w:t>
      </w:r>
      <w:r>
        <w:rPr>
          <w:b/>
        </w:rPr>
        <w:t>Fonksiyonel Sınıflandırmanın Birinci Düzeyi</w:t>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07 (Sağlık Hizmetleri) 160.550,00.-TL (yüz altmış bin beş yüz elli lira) ödenek verilmiş 125.218,80.-TL (yüz yirmi beş bin iki yüz on sekiz lira seksen kuruş)  bütçe gideri tahakkuk etmiş artan 34.275,99.-TL (otuz dört bin iki yüz yetmiş beş lira doksan dokuz kuruş) ödenek imha edilmiş, 1.055,21.-TL (bin elli beş lira yirmi bir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s>
        <w:jc w:val="both"/>
        <w:rPr/>
      </w:pPr>
      <w:r>
        <w:rPr>
          <w:b/>
        </w:rPr>
        <w:t xml:space="preserve">              </w:t>
      </w:r>
      <w:r>
        <w:rPr>
          <w:b/>
        </w:rPr>
        <w:t>32 (Fen İşleri Müdürlüğü)</w:t>
      </w:r>
    </w:p>
    <w:p>
      <w:pPr>
        <w:pStyle w:val="Normal"/>
        <w:tabs>
          <w:tab w:val="clear" w:pos="708"/>
          <w:tab w:val="left" w:pos="0" w:leader="none"/>
        </w:tabs>
        <w:jc w:val="both"/>
        <w:rPr/>
      </w:pPr>
      <w:r>
        <w:rPr>
          <w:b/>
        </w:rPr>
        <w:t xml:space="preserve">              </w:t>
      </w:r>
      <w:r>
        <w:rPr>
          <w:b/>
        </w:rPr>
        <w:t>Fonksiyonel Sınıflandırmanın Birinci Düzeyi</w:t>
      </w:r>
    </w:p>
    <w:p>
      <w:pPr>
        <w:pStyle w:val="Normal"/>
        <w:tabs>
          <w:tab w:val="clear" w:pos="708"/>
          <w:tab w:val="left" w:pos="0" w:leader="none"/>
        </w:tabs>
        <w:jc w:val="both"/>
        <w:rPr>
          <w:b/>
          <w:b/>
        </w:rPr>
      </w:pPr>
      <w:r>
        <w:rPr>
          <w:b/>
        </w:rPr>
        <w:t xml:space="preserve">              </w:t>
      </w:r>
      <w:r>
        <w:rPr>
          <w:b/>
        </w:rPr>
        <w:t>01 (Genel Kamu Hizmetleri) 5.540.110,00.-TL (beş milyon beş yüz kırk bin yüz on lira) ödenek verilmiş, 5.172.343,20.-TL (beş milyon yüz yetmiş iki bin üç yüz kırk üç lira yirmi kuruş) bütçe gideri tahakkuk etmiş artan 367.766,80.-TL (üç yüz altmış yedi bin yedi yüz altmış altı lira seksen kuruş) ödenek imha 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4 (Ekonomik İşler ve Hizmetler) 12.381.271,04.-TL (on iki milyon üç yüz seksen bir bin iki yüz yetmiş bir lira dört kuruş) ödenek verilmiş 12.260.788,50.-TL (on iki milyon iki yüz altmış bin yedi yüz seksen sekiz lira elli kuruş) bütçe gideri tahakkuk etmiş artan  114.790,37.-TL (yüz on dört bin yedi yüz doksan lira otuz yedi kuruş) ödenek imha edilmiş, 5.692,17.-TL (beş bin altı yüz doksan iki lira on yedi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8 (Dinlenme Kültür ve Din Hizmetleri) 2.357.092,00.-TL (iki milyon üç yüz elli yedi bin doksan iki lira) ödenek verilmiş 1.473.906,77.-TL (bir milyon dört yüz yetmiş üç bin dokuz yüz altı lira yetmiş yedi kuruş) bütçe gideri tahakkuk etmiş artan    29.549,76.-TL (yirmi dokuz bin beş yüz kırk dokuz lira yetmiş altı kuruş) ödenek imha edilmiş,  853.635,47.-TL (sekiz yüz elli üç bin altı yüz otuz beş lira kırk yedi kuruş)L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3 (İmar ve Şehircilik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6 (İskan ve Toplum Refahı Hizmetleri) 2.588.256,86.-TL (iki milyon beş yüz seksen sekiz bin iki yüz elli altı lira seksen altı kuruş) ödenek verilmiş 2.203.434,19.-TL (iki milyon iki yüz üç bin dört yüz otuz dört lira on dokuz kuruş) bütçe gideri tahakkuk etmiş artan 375.240,56.-TL (üç yüz yetmiş beş bin iki yüz kırk lira elli altı kuruş) ödenek imha edilmiş, 9.582,11.-TL (dokuz bin beş yüz seksen iki lira on bir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4 (İtfaiye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3 (Kamu Düzeni ve Güvenlik Hizmetleri) 2.787.928,05.-TL (iki milyon yedi yüz seksen yedi bin dokuz yüz yirmi sekiz lira beş kuruş) ödenek verilmiş 2.602.690,63.-TL(iki milyon altı yüz iki bin altı yüz doksan lira altmış üç kuruş) bütçe gideri tahakkuk etmiş artan 144.115,97.-TL(yüz kırk dört bin yüz on beş lira doksan yedi kuruş) ödenek imha edilmiş, 41.121,45.-TL(kırk bir bin yüz yirmi bir lira kırk beş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5 (Mali Hizmetler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1 (Genel Kamu Hizmetleri) 6.085.550,20.-TL (altı milyon seksen beş bin beş yüz elli lira yirmi kuruş) ödenek verilmiş 5.723.210,47.TL (beş milyon yedi yüz yirmi üç bin iki yüz on lira kırk yedi kuruş) bütçe gideri tahakkuk edilmiş artan 326.396,13.-TL     (üç yüz yirmi altı bin üç yüz doksan altı lira on üç kuruş) ödenek imha edilmiş, 35.943,60.-TL (otuz beş bin dokuz yüz kırk üç lira altmış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6 (Ruhsat Denetim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4 (Ekonomik İşler ve Hizmetler) 197.167,00.-TL (yüz doksan yedi bin yüz altmış yedi lira) ödenek verilmiş 153.782,51.TL (yüz elli üç bin yedi yüz seksen iki lira elli bir kuruş) bütçe gideri tahakkuk etmiş artan 39.518,71.-TL (otuz dokuz bin beş yüz on sekiz lira yetmiş bir kuruş) ödenek imha edilmiş, 3.865,78.-TL (üç bin sekiz yüz altmış beş lira yetmiş sekiz)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7 (Su ve kanalizasyon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5 (Çevre Koruma hizmetleri) 4.042.775,13.-TL (dört milyon kırk iki bin yedi yüz yetmiş  beş lira on üç kuruş) ödenek verilmiş, 3.189.566,53.TL (üç milyon yüz seksen dokuz bin beş yüz altmış altı lira elli üç kuruş) bütçe gideri tahakkuk etmiş artan 201.182,68.-TL (iki yüz bir bin yüz seksen iki lira altmış sekiz kuruş) ödenek imha edilmiş, 652.025,92.-TL (altı yüz elli iki bin yirmi beş lira doksan iki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6 (İskan ve Toplum Refahı Hizmetleri) 7.630.307,93.-TL (yedi milyon altı yüz otuz bin üç yüz yedi lira doksan üç kuruş) ödenek verilmiş 7.236.617,66.-TL (yedi milyon iki yüz otuz altı bin altı yüz on yedi lira altmış altı kuruş) bütçe gideri tahakkuk etmiş artan ödeneğin 372.187,76.-TL (üç yüz yetmiş iki bin yüz seksen yedi lira yetmiş altı kuruş) imha edilmiş, 21.502,51.-TL (yirmi bir bin beş yüz iki lira elli bir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8 (Temizlik İşleri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1 Genel Kamu Hizmetleri) 321.350,00.-TL (üç yüz yirmi bir bin üç yüz elli lira) ödenek verilmiş 293.762,02.-TL (iki yüz doksan üç bin yedi yüz altmış iki lira iki kuruş) bütçe gideri tahakkuk edilmiş artan 27.587,98.-TL (yirmi yedi bin beş yüz seksen yedi lira doksan sekiz kuruş) ödenek imha 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5 (Çevre Koruma Hizmetleri) 6.170.800,00.-TL (altı milyon yüz yetmiş bin sekiz yüz lira) ödenek verilmiş 5.843.294,40.-TL (beş milyon sekiz yüz kırk üç bin iki yüz doksan dört lira kırk kuruş) bütçe gideri tahakkuk etmiş artan 143.189,22.-TL (yüz kırk üç bin yüz seksen dokuz lira yirmi iki kuruş) ödenek imha edilmiş, 184.316,38.-TL (yüz seksen dört bin üç yüz on altı lira otuz sekiz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8 (Dinlenme Kültür ve Din Hizmetleri) 4.680.712,92.-TL (dört milyon altı yüz seksen bin yedi yüz on iki lira doksan iki kuruş) ödenek verilmiş 4.538.214,43.-TL (dört milyon beş yüz otuz sekiz bin iki yüz on dört lira kırk üç kuruş) bütçe gideri tahakkuk etmiş artan 140.598,49.-TL (yüz kırk bin beş yüz doksan sekiz lira kırk dokuz kuruş) ödenek imha edilmiş, 1.900,00.-TL (bin dokuz yüz lira )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39 (Ulaşım Hizmetleri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4 (Ekonomik İşler ve Hizmetler) 4.270.739,69.-TL (dört milyon iki yüz yetmiş bin yedi yüz otuz dokuz lira altmış dokuz kuruş) ödenek verilmiş 4.042.974,57.-TL (dört milyon kırk iki bin dokuz yüz yetmiş dört lira elli yedi kuruş) bütçe gideri tahakkuk etmiş artan 222.920,54.-TL (iki yüz yirmi iki bin dokuz yüz yirmi lira elli dört kuruş) ödenek imha edilmiş, 4.844,58.-TL (dört bin sekiz yüz kırk dört lira elli sekiz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40 (Veteriner İşleri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7 (Sağlık Hizmetleri) 1.192.479,99.-TL (bir milyon yüz doksan iki bin dört yüz yetmiş dokuz lira doksan dokuz kuruş) ödenek verilmiş 1.006.837,02.-TL (bir milyon altı bin sekiz yüz otuz yedi lira iki kuruş) bütçe gideri tahakkuk etmiş artan 181.001,92.-TL (yüz seksen bir bin bir lira doksan iki kuruş) ödenek imha edilmiş, 4.641,05.-TL (dört bin altı yüz kırk bir lira beş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41 (Yapı ve Kontrol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4 (Ekonomik İşler ve Hizmetler) 442.678,96.-TL (dört yüz kırk iki bin altı yüz yetmiş sekiz lira doksan altı kuruş) ödenek verilmiş 384.257,72.TL (üç yüz seksen dört bin iki yüz elli yedi lira yetmiş iki kuruş) bütçe gideri tahakkuk etmiş artan 53.868,94.-TL (elli üç bin sekiz yüz altmış sekiz lira doksan dört kuruş) ödenek imha edilmiş, 4.552,30.-TL (dört bin beş yüz elli iki lira otuz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pPr>
      <w:r>
        <w:rPr>
          <w:b/>
        </w:rPr>
        <w:t xml:space="preserve">              </w:t>
      </w:r>
      <w:r>
        <w:rPr>
          <w:b/>
        </w:rPr>
        <w:t>42 (Zabıta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3 (Kamu Düzeni ve Güvenlik Hizmetleri) 2.487.886,02.-TL (iki milyon dört yüz seksen yedi bin sekiz yüz seksen altı lira iki kuruş) ödenek verilmiş 2.364.124,65.-TL (iki milyon üç yüz altmış dört bin yüz yirmi dört lira altmış beş kuruş) bütçe gideri tahakkuk etmiş artan 90.016,39.-TL (doksan bin on altı lira otuz dokuz  kuruş) ödenek imha edilmiş, 33.744,98.-TL (otuz üç bin yedi yüz kırk dört lira doksan sekiz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45 (Kültür ve Sosyal İşler Müdürlüğü)</w:t>
      </w:r>
    </w:p>
    <w:p>
      <w:pPr>
        <w:pStyle w:val="Normal"/>
        <w:tabs>
          <w:tab w:val="clear" w:pos="708"/>
          <w:tab w:val="left" w:pos="0" w:leader="none"/>
          <w:tab w:val="left" w:pos="3060" w:leader="none"/>
        </w:tabs>
        <w:jc w:val="both"/>
        <w:rPr/>
      </w:pPr>
      <w:r>
        <w:rPr>
          <w:b/>
        </w:rPr>
        <w:t xml:space="preserve">              </w:t>
      </w:r>
      <w:r>
        <w:rPr>
          <w:b/>
        </w:rPr>
        <w:t>Fonksiyonel Sınıflandırmanın Birinci Düzeyi</w:t>
      </w:r>
    </w:p>
    <w:p>
      <w:pPr>
        <w:pStyle w:val="Normal"/>
        <w:tabs>
          <w:tab w:val="clear" w:pos="708"/>
          <w:tab w:val="left" w:pos="0" w:leader="none"/>
          <w:tab w:val="left" w:pos="3060" w:leader="none"/>
        </w:tabs>
        <w:jc w:val="both"/>
        <w:rPr>
          <w:b/>
          <w:b/>
        </w:rPr>
      </w:pPr>
      <w:r>
        <w:rPr>
          <w:b/>
        </w:rPr>
        <w:t xml:space="preserve">              </w:t>
      </w:r>
      <w:r>
        <w:rPr>
          <w:b/>
        </w:rPr>
        <w:t>08 (Dinlenme Kültür ve Din Hizmetleri) 3.826.719,16.-TL (üç milyon sekiz yüz yirmi altı bin yedi yüz on dokuz lira on altı kuruş) ödenek verilmiş 3.552.693,31.-TL (üç milyon beş yüz elli iki bin altı yüz doksan üç lira otuz bir kuruş) bütçe gideri tahakkuk etmiş artan 269.295,02.-TL (iki yüz altmış dokuz bin iki yüz doksan beş lira iki kuruş) ödenek imha edilmiş, 4.730,83.-TL (dört bin yedi yüz otuz lira seksen üç kuruş) ödene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Toplam olarak 2011 yılından 2011 yılına 1.364.760,00.-TL (bir milyon üç yüz altmış dört bin yedi yüz altmış lira) ödenek devretmiş 2011 yılı bütçesi ile 68.226.000,00.-TL (altmış sekiz milyon iki yüz yirmi altı bin) birimlere ödenek tahsis edilmiş 2.172.592,00.-TL (iki milyon yüz yetmiş iki bin beş yüz doksan iki) ek ödenek verilmiş buna karşın 66.317.600,36.-TL (altmış altı milyon üç yüz on yedi bin altı yüz lira otuz altı kuruş) bütçe gideri tahakkuk etmiş artan ödenek 3.556.670,51.-TL (üç milyon beş yüz elli altı bin altı yüz yetmiş lira elli bir kuruş) imha edilmiş, 1.889.081,13.-TL (bir milyon sekiz yüz seksen dokuz bin seksen bir lira on üç kuruş) ödenek 2012 yılında kullanılmak üzere mevzuat hükümlerine göre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 xml:space="preserve">Gelir Kesin Hesabı </w:t>
      </w:r>
    </w:p>
    <w:p>
      <w:pPr>
        <w:pStyle w:val="Normal"/>
        <w:tabs>
          <w:tab w:val="clear" w:pos="708"/>
          <w:tab w:val="left" w:pos="0" w:leader="none"/>
          <w:tab w:val="left" w:pos="3060" w:leader="none"/>
        </w:tabs>
        <w:jc w:val="both"/>
        <w:rPr>
          <w:b/>
          <w:b/>
        </w:rPr>
      </w:pPr>
      <w:r>
        <w:rPr>
          <w:b/>
        </w:rPr>
        <w:t xml:space="preserve">              </w:t>
      </w:r>
      <w:r>
        <w:rPr>
          <w:b/>
        </w:rPr>
        <w:t>01 (Vergi Gelirleri) Bütçe ile 21.739.000,00.-TL (yirmi bir milyon yedi yüz otuz dokuz bin) olarak gelir tahmin edilmiş 2011 yılından 2011 yılına 2.391.537,55.-TL (iki milyon üç yüz doksan bir bin beş yüz otuz yedi lira elli beş kuruş) tahakkuk devredilmiş 2011 yılında 18.810.989,39.-TL (on sekiz milyon sekiz yüz on bin dokuz yüz seksen dokuz lira otuz dokuz kuruş) tahakkuk elde edilmiş böylece toplam tahakkuk 21.202.526,94.-TL (yirmi bir milyon iki yüz iki bin beş yüz yirmi altı lira doksan dört kuruş) olmuştur. Bu tahakkuka karşın 18.266.740,51.-TL (on sekiz milyon iki yüz altmış altı bin yedi yüz kırk lira elli bir kuruş)  tahsilat elde edilmiş bu tahsilattan 28.109,94.-TL (yirmi sekiz bin yüz dokuz lira doksan dört kuruş) red ve iadede edilmiş bulunulmuş net tahsilat 18.238.630,57.-TL (on sekiz milyon iki yüz otuz sekiz bin altı yüz otuz lira elli yedi kuruş) olmuştur. Tahsil edilemeyen 2.963.896,37.-TL (iki milyon dokuz yüz altmış üç bin sekiz yüz doksan altı lira otuz yedi kuruş) tutarındaki tahakkuk artığı tahsil edilmek üzere 2011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3 (Teşebbüs ve Mülkiyet gelirleri) Bütçe ile 16.215.000,00.-TL (on altı milyon iki yüz on beş bin) gelir tahmininde bulunulmuş 2011 yılından 2011 yılına 2.279.339,13.-TL (iki milyon iki yüz yetmiş dokuz bin üç yüz otuz dokuz lira on üç kuruş) tahakkuk devretmiş 2011 yılında 17.580.731,84.-TL (on yedi milyon beş yüz seksen bin yedi yüz otuz bir lira seksen dört kuruş) tahakkuk elde edilmiş toplam tahakkuk 19.860.070,97.-TL (on dokuz milyon sekiz yüz altmış bin yetmiş lira doksan yedi kuruş) olmuştur. Buna karşın 17.594.602,65.-TL (on yedi milyon beş yüz doksan dört bin altı yüz iki lira altmış beş kuruş) tahsilat yapılmış bu tahsilattan 349.494,36.-TL (üç yüz kırk dokuz bin dört yüz doksan dört lira otuz altı kuruş) red ve iadede bulunulmuş net tahsilat 17.245.108,29.-TL (on yedi milyon iki yüz kırk beş bin yüz sekiz lira yirmi dokuz kuruş) olmuştur. Tahsil edilemeyen 2.614.962,68.-TL (iki milyon altı yüz on dört bin dokuz yüz altmış iki lira altmış sekiz kuruş) tahakkuk 2011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4 (Alınan Bağış ver Yardımlar ile Özel Gelirler) Bütçe ile 960.592,00.-TL (dokuz yüz altmış bin beş yüz doksan iki lira) gelir tahmininde bulunulmuş, yılı içinde toplam tahakkuk 1.057.465,46.-TL (bir milyon elli yedi bin dört yüz altmış beş lira kırk altı kuruş) olmuştur. Bu tahakkukun tamamı tahsil 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5 (Diğer Gelirler) Bütçe ile 28.945.000,00.-TL (yirmi sekiz milyon dokuz yüz kırk beş bin) gelir tahmininde bulunulmuş 2011 yılından 2011 yılına 740.941,31.-TL (yedi yüz kırk bin dokuz yüz kırk bir lira otuz bir kuruş) tahakkuk devretmiş 2011 yılında 27.917.278,39.-TL (yirmi yedi milyon dokuz yüz on yedi bin iki yüz yetmiş sekiz lira otuz dokuz kuruş) tahakkuk elde edilmiş toplam tahakkuk 28.658.219,70.-TL (yirmi sekiz milyon altı yüz elli sekiz bin iki yüz on dokuz lira yetmiş kuruş) olmuştur. Buna karşın 26.973.541,34.-TL   (yirmi altı milyon dokuz yüz yetmiş üç bin beş yüz kırk bir lira otuz dört kuruş) tahsilat yapılmış ve bu tahsilattan 3.552,79.-TL (üç bin beş yüz elli iki lira yetmiş dokuz kuruş) red ve iadede bulunulmuştur. Böylece net tahsilat 26.969.988,55.-TL (yirmi altı milyon dokuz yüz altmış dokuz bin dokuz yüz seksen sekiz lira elli beş kuruş) olmuş, tahsil edilemeyen 1.688.231,15.-TL (bir milyon altı yüz seksen sekiz bin iki yüz otuz bir lira on beş kuruş) tahakku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6 (Sermaye Gelirleri) Bütçe ile 1.808.000,00.-TL (bir milyon sekiz yüz sekiz bin) gelir tahmininde bulunulmuş 2011 yılından 2011 yılına 459.845,04.-TL (dört yüz elli dokuz bin sekiz yüz kırk beş lira dört kuruş) tahakkuk devretmiş, 2011 yılında      2.110.406,15.-TL (iki milyon yüz on bin dört yüz altı lira on beş kuruş) tahakkuk elde edilmiş, toplam tahakkuk 2.570.251,19.-TL (iki milyon beş yüz yetmiş bin iki yüz elli bir lira on dokuz kuruş) olmuştur. Buna karşın 2.154.018,32.-TL (iki milyon yüz elli dört bin on sekiz lira otuz iki kuruş) tahsilât yapılmış ve bu tahsilattan 279,77.-TL (iki yüz yetmiş dokuz lira yetmiş yedi kuruş)  red ve iadede bulunulmuştur. Böylece net tahsilât 2.153.738,55.-TL (iki milyon yüz elli üç bin yedi yüz otuz sekiz lira elli beş kuruş) olmuştur. Tahsil edilemeyen 416.512,64.-TL (dört yüz on altı bin beş yüz on iki lira altmış dört kuruş) tahakkuk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09 (Red ve İadeler) Bütçe ile 1.000,00.-TL (bin lira) red ve iadede bulunulacağı öngörülmesine karşı bu tertipten red ve iade bulunulma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Böylece 2011 yılı bütçeleri ile 69.666.592,00.-TL (altmış dokuz milyon altı yüz altmış altı bin beş yüz doksan iki lira) gelir tahmininde bulunulmuş, 2011 yılından 2011 yılına 5.871.663,03.-TL (beş milyon sekiz yüz yetmiş bir bin altı yüz altmış üç lira üç kuruş) tahsil edilmek üzere tahakkuk devretmiş, 2011 yılında 67.476.871,23.-TL (altmış yedi milyon dört yüz yetmiş altı bin sekiz yüz yetmiş bir lira yirmi üç kuruş)  tahakkuk elde edilmiş toplam tahakkuk 73.348.534,26.-TL (yetmiş üç milyon üç yüz kırk sekiz bin beş yüz otuz dört lira yirmi altı kuruş) olmuştur. Buna karşın 66.046.368,28.-TL (altmış altı milyon kırk altı bin üç yüz altmış sekiz lira yirmi sekiz kuruş) tahsilat yapılmış bu tahsilattan 381.436,86.-TL (üç yüz seksen bir bin dört yüz otuz altı lira seksen altı kuruş) red ve iade bulunulmuş net tahsilat 65.664.931,42.-TL (altmış beş milyon altı yüz altmış dört bin dokuz yüz otuz bir lira kırk iki kuruş)  olmuştur. Tahsil edilemeyen 7.683.602,84.-TL (yedi milyon altı yüz seksen üç bin altı yüz iki lira seksen dört kuruş) tahakkuk artığı 2012 yılına devredildiği,</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Taşınır Mal Kesin ve Yönetim Dönemi Hesabının incelenmesinde;</w:t>
      </w:r>
    </w:p>
    <w:p>
      <w:pPr>
        <w:pStyle w:val="Normal"/>
        <w:tabs>
          <w:tab w:val="clear" w:pos="708"/>
          <w:tab w:val="left" w:pos="0" w:leader="none"/>
          <w:tab w:val="left" w:pos="3060" w:leader="none"/>
        </w:tabs>
        <w:jc w:val="both"/>
        <w:rPr/>
      </w:pPr>
      <w:r>
        <w:rPr>
          <w:b/>
        </w:rPr>
        <w:t xml:space="preserve">              </w:t>
      </w:r>
      <w:r>
        <w:rPr>
          <w:b/>
        </w:rPr>
        <w:t>150 (İlk Madde ve Malzeme Hesabı)</w:t>
      </w:r>
    </w:p>
    <w:p>
      <w:pPr>
        <w:pStyle w:val="Normal"/>
        <w:tabs>
          <w:tab w:val="clear" w:pos="708"/>
          <w:tab w:val="left" w:pos="0" w:leader="none"/>
          <w:tab w:val="left" w:pos="3060" w:leader="none"/>
        </w:tabs>
        <w:jc w:val="both"/>
        <w:rPr/>
      </w:pPr>
      <w:r>
        <w:rPr>
          <w:b/>
        </w:rPr>
        <w:t xml:space="preserve">              </w:t>
      </w:r>
      <w:r>
        <w:rPr>
          <w:b/>
        </w:rPr>
        <w:t>Hesabın 1. Düzey Ayrıntısında</w:t>
        <w:tab/>
      </w:r>
    </w:p>
    <w:p>
      <w:pPr>
        <w:pStyle w:val="Normal"/>
        <w:tabs>
          <w:tab w:val="clear" w:pos="708"/>
          <w:tab w:val="left" w:pos="0" w:leader="none"/>
          <w:tab w:val="left" w:pos="3060" w:leader="none"/>
        </w:tabs>
        <w:jc w:val="both"/>
        <w:rPr>
          <w:b/>
          <w:b/>
        </w:rPr>
      </w:pPr>
      <w:r>
        <w:rPr>
          <w:b/>
        </w:rPr>
        <w:t xml:space="preserve">              </w:t>
      </w:r>
      <w:r>
        <w:rPr>
          <w:b/>
        </w:rPr>
        <w:t>15001 (Kırtasiye Malzemeleri) 2011 yılı devri 1.171,23.-TL  (bin yüz yetmiş bir lira yirmi üç kuruş) olup 2011 yılında 317.843,03.-TL (üç yüz on yedi bin sekiz yüz kırk üç lira üç kuruş)   artıran kayıt yapılmış ve böylece toplam tutar 319.014,26.-TL  (üç yüz on dokuz bin on dört lira yirmi altı kuruş) olmuş buna karşın 318.604,86.-TL (üç yüz on sekiz bin altı yüz dört lira seksen altı kuruş)   eksilen kayıt yapılmış 2012 yılına 409,40.-TL  (dört yüz dokuz lira kırk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2 (Beslenme/Gıda Amaçlı ve Mutfakta Kullanılan Tüketim Malzemeleri Grubu) 2011 yılından devir bulunmayıp 2011 yılında 16.957,22.-TL (on altı bin dokuz yüz elli yedi lira yirmi iki kuruş)  artıran kayıt yapılmış ve böylece toplam tutar 16.957,22.-TL  (on altı bin dokuz yüz elli yedi lira yirmi iki kuruş) olmuş buna karşın 16.957,22.-TL  (on altı bin dokuz yüz elli yedi lira yirmi iki kuruş) eksilen kayıt yapılmıştır 2012 yılına devir yapılma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3 (Tıbbi ve Laboratuar Beslenme Sarf Malzemeleri Grubu) 2011 yılı devri  7.556,61.-TL (yedi bin beş yüz elli altı lira altmış bir kuruş) olup 2011 yılında  42.109,25.-TL (kırk iki bin yüz dokuz lira yirmi beş kuruş)  artıran kayıt yapılmış ve böylece toplam tutar 49.665,86.-TL (kırk dokuz bin altı yüz altmış beş lira seksen altı kuruş) olmuş buna karşın 32.102,39.-TL (otuz iki bin yüz iki lira otuz dokuz kuruş) eksilen kayıt yapılmış 2012 yılına 17.563,47.-TL (on yedi bin beş yüz altmış üç lira kırk yed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4 (Yakıtlar, Yakıt Katkıları ve Katkı Yağlar Grubu) 2011 yılı devri 136.015,49.-TL (yüz otuz altı bin on beş lira kırk dokuz kuruş) olup 2011 yılında 62.937,83.-TL (altmış iki bin dokuz yüz otuz yedi lira seksen üç kuruş)  artıran kayıt yapılmış ve böylece toplam tutar 198.953,32.-TL (yüz doksan sekiz bin dokuz yüz elli üç lira otuz iki kuruş)  olmuş buna karşın 141.736,72.-TL (yüz kırk bir bin yedi yüz otuz altı lira yetmiş iki kuruş) eksilen kayıt yapılmış 2012 yılına 57.216,60.-TL (elli yedi bin iki yüz on altı lira altmış kuruş) devir olduğu,</w:t>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5 (Temizleme Ekipmanları Grubu) 2011 yılı devri 5.116,09.-TL (beş bin yüz on altı lira dokuz kuruş) olup 2011 yılında 187.796,72.-TL (yüz seksen yedi bin yedi yüz doksan altı lira yetmiş iki kuruş) artıran kayıt yapılmış ve böylece toplam tutar 192.912,81.-TL (yüz doksan iki bin dokuz yüz on iki lira seksen bir kuruş) olmuş buna karşın 186.934,50.-TL (yüz seksen altı bin dokuz yüz otuz dört lira elli kuruş)  eksilen kayıt yapılmış 2012 yılına 5.978,31.-TL (beş bin dokuz yüz yetmiş sekiz lira otuz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6 (Giyecek, Mefruşat ve Tuhafiye Malzemeleri Grubu) 2011 yılı devri 14.639,96.-TL (on dört bin altı yüz otuz dokuz lira doksan altı kuruş)  olup 2011 yılında 258.946,65.-TL (iki yüz elli sekiz bin dokuz yüz kırk altı lira altmış beş kuruş)  artıran kayıt yapılmış ve böylece toplam tutar 273.586,61.-TL (iki yüz yetmiş üç bin beş yüz seksen altı lira altmış bir kuruş) olmuş buna karşın 220.785,58.-TL (iki yüz yirmi bin yedi yüz seksen beş lira elli sekiz kuruş) eksilen kayıt yapılmış 2012 yılına 52.801,03.-TL (elli iki bin sekiz yüz bir lira üç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7 (Yiyecek Grubu) 2011 yılından devir bulunmayıp 2011 yılında 298.361,98.-TL (iki yüz doksan sekiz bin üç yüz altmış bir lira doksan sekiz kuruş) artıran kayıt yapılmış ve böylece toplam tutar 298.361,98.-TL (iki yüz doksan sekiz bin üç yüz altmış bir lira doksan sekiz kuruş)  olmuş buna karşın 298.361,98.-TL (iki yüz doksan sekiz bin üç yüz altmış bir lira doksan sekiz kuruş) eksilen kayıt yapılmış 2012 yılına devir yapılma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08 (İçecek Grubu) 2011 yılından devir bulunmayıp 2011 yılında     76.725,26.-TL (yetmiş altı bin yedi yüz yirmi beş lira yirmi altı kuruş)  artıran kayıt yapılmış ve böylece toplam tutar 76.725,26.-TL (yetmiş altı bin yedi yüz yirmi beş lira yirmi altı kuruş) olmuş buna karşın 76.725,26.-TL (yetmiş altı bin yedi yüz yirmi beş lira yirmi altı kuruş) eksilen kayıt yapılmış 2012 yılına devir yapılmadığı,</w:t>
      </w:r>
    </w:p>
    <w:p>
      <w:pPr>
        <w:pStyle w:val="Normal"/>
        <w:tabs>
          <w:tab w:val="clear" w:pos="708"/>
          <w:tab w:val="left" w:pos="0" w:leader="none"/>
          <w:tab w:val="left" w:pos="3060"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0 (Zirai Maddeler Grubu) 2011 yılı devri 69.053,60.-TL (altmış dokuz bin elli üç lira altmış kuruş) 2011 yılında 299.597,52.-TL (iki yüz doksan dokuz bin beş yüz doksan yedi lira elli iki kuruş) artıran kayıt yapılmış ve böylece toplam tutar 368.651,12.-TL (üç yüz altmış sekiz lira altı yüz elli bir lira on iki kuruş) olmuş buna karşın 327.486,82.-TL(üç yüz yirmi yedi bin dört yüz seksen altı lira seksen iki kuruş) eksilen kayıt yapılmış 2012 yılına 41.164,30.-TL (kırk bir bin yüz altmış dört lira otuz kuruş) devir yapıl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1 (Yem Grubu) 2011 yılından devir bulunmayıp 2011 yılında 4.927,83.-TL (dört bin dokuz yüz yirmi yedi lira seksen üç kuruş) artıran kayıt yapılmış ve böylece toplam tutar 4.927,83.-TL (dört bin dokuz yüz yirmi yedi lira seksen üç kuruş) olmuş buna karşın 4.927,83.-TL (dört bin dokuz yüz yirmi yedi lira seksen üç kuruş) eksilen kayıt yapılmış 2012 yılına devir yapılma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2 (Bakım Onarım ve Üretim Malzemeleri Grubu) 2011 yılı devri 170.525,50.-TL (yüz yetmiş bin beş yüz yirmi beş lira elli kuruş) olup 2011 yılında 1.678.353,86.-TL (bir milyon altı yüz yetmiş sekiz bin üç yüz elli üç lira, seksen altı kuruş)  artıran kayıt yapılmış ve böylece toplam tutar 1.848.879,36.-TL (bir milyon sekiz yüz kırk sekiz bin sekiz yüz yetmiş dokuz  lira otuz altı kuruş) olmuş buna karşın 1.573.149,89.-TL (bir milyon beş yüz yetmiş üç bin yüz kırk dokuz  lira seksen dokuz kuruş) eksilen kayıt yapılmış 2012 yılına 275.729,47.-TL (iki yüz yetmiş beş bin yedi yüz yirmi dokuz lira kırk yed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3 (Yedek Parçalar Grubu) 2011 yılı devri 184.115,37.-TL (yüz seksen dört bin yüz on beş lira otuz yedi kuruş) olup 2011 yılında 901.951,20.-TL (dokuz yüz bir bin dokuz yüz elli bir lira yirmi kuruş) artıran kayıt yapılmış ve böylece toplam tutar 1.086.066,57.-TL (bir milyon seksen altı bin altmış altı lira elli yedi kuruş) olmuş buna karşın 788.405,12.-TL (yedi yüz seksen sekiz bin dört yüz beş lira on iki kuruş) eksilen kayıt yapılmış 2012 yılına 297.661,45.-TL (iki yüz doksan yedi bin altı yüz altmış bir lira kırk beş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4 (Nakil Vasıtaları Lastikleri Grubu) 2011 yılı devri 66.551,27.-TL (altmış altı bin beş yüz elli bir lira yirmi yedi kuruş)  olup 2011 yılında 158.661,62.-TL (yüz elli sekiz bin altı yüz altmış bir lira altmış iki kuruş)  artıran kayıt yapılmış ve böylece toplam tutar 225.212,89.-TL (iki yüz yirmi beş bin iki yüz on iki lira seksen dokuz kuruş) olmuş buna karşın 163.109,07.-TL (yüz altmış üç bin yüz dokuz lira yedi kuruş)  eksilen kayıt yapılmış 2012 yılına 62.103,82.-TL (altmış iki bin yüz üç lira seksen ik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5 (Değişim, Bağış ve Satış Amaçlı Yayınlar Grubu) 2011 yılı devri 82.482,00.-TL (seksen iki bin dört yüz seksen iki lira) 2011 yılında 204.148,24.-TL (iki yüz dört bin yüz kırk sekiz lira yirmi dört kuruş) artıran kayıt yapılmış ve böylece toplam tutar 286.630,24.-TL (iki yüz seksen altı bin altı yüz otuz lira yirmi dört kuruş) olmuş buna karşın 286.630,24.-TL (iki yüz seksen altı bin altı yüz otuz lira yirmi dört kuruş) eksilen kayıt yapılmış 2012 yılına devir yapılma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6 (Spor Malzemeleri Grubu) 2011 yılı devri 19,87.-TL (on dokuz lira seksen yedi kuruş) 2011 yılında 92.782,65.-TL  (doksan iki bin yedi yüz seksen iki lira altmış beş kuruş) artıran kayıt yapılmış ve böylece toplam tutar 92.802,52.-TL (doksan iki bin sekiz yüz iki lira elli iki kuruş)  olmuş buna karşın 88.003,65.-TL  (seksen sekiz bin üç lira altmış beş kuruş) eksilen kayıt yapılmış 2012 yılına 4.798,87.-TL (dört bin yedi yüz doksan sekiz lira seksen yedi kuruş ) devir yapıl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17 (Basınçlı Ekipmanlar) 2011 yılı devri 330,40.-TL (üç yüz otuz lira kırk kuruş) 2011 yılında 91,85.-TL (doksan bir lira seksen beş kuruş) artıran kayıt yapılmış ve böylece toplam tutar 422,25.-TL (dört yüz yirmi iki lira yirmi beş kuruş) olmuş buna karşın 91,85.-TL (doksan bir lira yirmi beş kuruş) eksilen kayıt yapılmış 2012 yılına 330,40.-TL (üç yüz otuz lira kırk kuruş) devir yapıldığı,</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15099 (Diğer Tüketim Amaçlı Malzemeler) 2011 yılı devri 42.074,08.-TL (kırk iki bin yetmiş dört lira sekiz kuruş)  olup 2011 yılında 896.996,13.-TL (sekiz yüz doksan altı bin dokuz yüz doksan altı lira on üç kuruş)  artıran kayıt yapılmış ve böylece toplam tutar 939.070,21.-TL (dokuz yüz otuz dokuz bin yetmiş lira yirmi bir kuruş) olmuş buna karşın 930.840,18.-TL (dokuz yüz otuz bin sekiz yüz kırk lira on sekiz kuruş) eksilen kayıt yapılmış 2012 yılına 8.230,03.-TL (sekiz bin iki yüz otuz lira üç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Böylece 150 İlk Madde ve Malzeme Hesabına 2011 yılı devri 779.651,47.-TL (yedi yüz yetmiş dokuz bin altı yüz elli bir lira kırk yedi kuruş) olup 2011 yılında 5.499.188,84.-TL (beş milyon dört yüz doksan dokuz bin yüz seksen sekiz  lira seksen dört kuruş)  artan kayıt yapılmış ve böylece toplam tutar 6.278.840,31.-TL (altı milyon iki yüz yetmiş sekiz bin sekiz yüz kırk lira  otuz bir kuruş) olmuş buna karşın 5.454.853,16.-TL (beş milyon dört yüz elli dört bin sekiz yüz elli üç  lira on altı kuruş) eksilen kayıt yapılmış 2012 yılına 823.987,15.-TL  (sekiz yüz yirmi üç bin dokuz yüz seksen yedi lira on beş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253 (Tesis Makine ve Cihazlar Hesabı)</w:t>
      </w:r>
    </w:p>
    <w:p>
      <w:pPr>
        <w:pStyle w:val="Normal"/>
        <w:tabs>
          <w:tab w:val="clear" w:pos="708"/>
          <w:tab w:val="left" w:pos="0" w:leader="none"/>
          <w:tab w:val="left" w:pos="3060" w:leader="none"/>
        </w:tabs>
        <w:jc w:val="both"/>
        <w:rPr>
          <w:b/>
          <w:b/>
        </w:rPr>
      </w:pPr>
      <w:r>
        <w:rPr>
          <w:b/>
        </w:rPr>
        <w:t xml:space="preserve">              </w:t>
      </w:r>
      <w:r>
        <w:rPr>
          <w:b/>
        </w:rPr>
        <w:t>25302 (Makineler ve Aletler Grubu) 2011 yılı devri 1.534.648,73.-TL (bir milyon beş yüz otuz dört bin altı yüz kırk sekiz lira yetmiş üç kuruş) olup 2011 yılında 456.818,55.-TL (dört yüz elli altı bin sekiz yüz on sekiz lira elli beş kuruş) artıran kayıt yapılmış ve böylece toplam tutar 1.991.467,28.-TL (bir milyon dokuz yüz doksan bir bin dört yüz altmış yedi lira yirmi sekiz kuruş) olmuş buna karşın  58.989,07.-TL (elli sekiz bin dokuz yüz seksen dokuz lira yedi kuruş) eksilen kayıt yapılmış 2012 yılına 1.932.478,21.-TL (bir milyon dokuz yüz otuz iki bin dört yüz yetmiş sekiz lira yirmi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25303 (Cihazlar ve Aletler Grubu) 2011 yılı devri 71.639,79.-TL (yetmiş bir bin altı yüz otuz dokuz lira yetmiş dokuz kuruş) olup 2011 yılında 429.239,93.-TL (dört yüz yirmi dokuz bin iki yüz otuz dokuz lira doksan üç kuruş)artıran kayıt yapılmış ve böylece toplam tutar 500.879,72.-TL (beş yüz bin sekiz yüz yetmiş dokuz lira yetmiş iki kuruş) olmuş buna karşın 7.875,21.-TL (yedi bin sekiz yüz yetmiş beş lira yirmi bir kuruş) eksilen kayıt yapılmış 2012 yılına 493.004,51.-TL (dört yüz doksan üç bin dört lira elli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Böylece 253 Tesis Makine ve Cihazlar Hesabına 2011 yılı devri 1.606.288,52.-TL (bir milyon altı yüz altı bin iki yüz seksen sekiz  lira elli iki kuruş) olup 2011 yılında 886.058,48.-TL (sekiz seksen altı bin elli sekiz lira kırk sekiz kuruş) artıran kayıt yapılmış ve böylece toplam tutar 2.492.347,00.-TL (iki milyon dört yüz doksan iki bin üç yüz kırk yedi lira) olmuş buna karşın 66.864,28.-TL (altmış altı bin sekiz yüz altmış dört lira yirmi sekiz kuruş) eksilen kayıt yapılmış 2012 yılına 2.425.482,72.-TL (iki milyon dört yüz yirmi beş bin dört yüz seksen  iki lira yetmiş ik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3060" w:leader="none"/>
        </w:tabs>
        <w:jc w:val="both"/>
        <w:rPr>
          <w:b/>
          <w:b/>
        </w:rPr>
      </w:pPr>
      <w:r>
        <w:rPr>
          <w:b/>
        </w:rPr>
      </w:r>
    </w:p>
    <w:p>
      <w:pPr>
        <w:pStyle w:val="Normal"/>
        <w:tabs>
          <w:tab w:val="clear" w:pos="708"/>
          <w:tab w:val="left" w:pos="0" w:leader="none"/>
          <w:tab w:val="left" w:pos="3060" w:leader="none"/>
        </w:tabs>
        <w:jc w:val="both"/>
        <w:rPr/>
      </w:pPr>
      <w:r>
        <w:rPr>
          <w:b/>
        </w:rPr>
        <w:t xml:space="preserve">              </w:t>
      </w:r>
      <w:r>
        <w:rPr>
          <w:b/>
        </w:rPr>
        <w:t>254 (Taşıtlar Hesabı)</w:t>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401 (Karayolları Taşıtları Grubu) 2011 yılı devri 1.985.214,25.-TL (bir milyon dokuz yüz seksen beş bin iki yüz on dört lira yirmi beş kuruş) olup 2011 yılında 1.019.534,86.-TL (bir milyon on dokuz bin beş yüz otuz dört lira seksen altı kuruş) artıran kayıt yapılmış ve böylece toplam tutar 3.004.749,11.-TL (üç milyon dört bin yedi yüz kırk dokuz lira on bir kuruş) olmuş buna karşın 35.500,00.-TL (otuz beş bin beş yüz lira) eksilen kayıt yapılmış 2012 yılına 2.969.249,11.-TL (iki milyon dokuz yüz altmış dokuz bin iki yüz kırk dokuz lira on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3060" w:leader="none"/>
        </w:tabs>
        <w:jc w:val="both"/>
        <w:rPr>
          <w:b/>
          <w:b/>
        </w:rPr>
      </w:pPr>
      <w:r>
        <w:rPr>
          <w:b/>
        </w:rPr>
        <w:t xml:space="preserve">              </w:t>
      </w:r>
      <w:r>
        <w:rPr>
          <w:b/>
        </w:rPr>
        <w:t>25402 (Su ve Deniz Taşıtları Grubu) 2011 yılı devri 12.974,10.-TL (on iki bin dokuz yüz yetmiş dört lira on kuruş) olup 2011 yılında 23.664,90.-TL (yirmi üç bin altı yüz altmış dört lira doksan kuruş) artıran kayıt yapılmış ve böylece toplam tutar 36.639,00.-TL (otuz altı bin altı yüz otuz dokuz lira) olmuş buna karşın 14.750,00.-TL (on dört bin yedi yüz elli lira) eksilen kayıt yapılmış 2012 yılına 21.889,00.-TL (yirmi bir bin sekiz yüz seksen dokuz lira)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Böylece 254 Taşıtlar Hesabına 2011 yılı devri 1.998.188,35.-TL (bir milyon dokuz yüz doksan sekiz bin yüz seksen sekiz lira otuz beş kuruş) olup 2011 yılında 1.043.199,76.-TL (bir milyon kırk üç bin yüz doksan dokuz lira yetmiş altı kuruş) artıran kayıt yapılmış ve böylece toplam tutar 3.041.388,11.-TL (üç milyon kırk bir bin üç yüz seksen sekiz lira on bir kuruş) olmuş buna karşın 50.250,00.-TL (elli bin iki yüz elli lira) eksilen  kayıt yapılmış 2012 yılına 2.991.138,11.-TL (iki milyon dokuz doksan bir bin  yüz otuz sekiz lira on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pPr>
      <w:r>
        <w:rPr>
          <w:b/>
        </w:rPr>
        <w:t xml:space="preserve">              </w:t>
      </w:r>
      <w:r>
        <w:rPr>
          <w:b/>
        </w:rPr>
        <w:t>255 (Demirbaşlar Hesabı)</w:t>
        <w:tab/>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1 (Döşeme ve Mefruşat Grubu) 2011 yılı devri 49.811,57.-TL (kırk dokuz bin sekiz yüz on bir lira elli yedi kuruş) olup 2011 yılında 23.943,86.-TL (yirmi üç bin dokuz kırk üç lira seksen altı kuruş)  artıran kayıt yapılmış ve böylece toplam tutar 73.755,43.-TL (yetmiş üç bin yedi yüz elli beş lira kırk üç kuruş)  olmuş buna karşın 16.590,63.-TL (on altı bin beş doksan lira altmış üç kuruş) eksilen kayıt yapılmış 2012 yılına 57.164,80-TL (elli yedi bin yüz altmış dört lira seksen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2 (Büro Makineleri Grubu) 2011 yılı devri 812.437,91.-TL (sekiz on iki bin dört yüz otuz yedi lira doksan bir kuruş) olup 2011 yılında 680.076,53.-TL (altı yüz seksen bin yetmiş altı lira elli üç kuruş) artıran kayıt yapılmış ve böylece toplam tutar 1.492.514,44.-TL (bir milyon dört yüz doksan iki bin beş yüz on dört lira kırk dört kuruş) olmuş buna karşın 146.887,99.-TL (yüz kırk altı bin sekiz yüz seksen yedi lira doksan dokuz kuruş)  eksilen kayıt yapılmış 2012 yılına 1.345.626,45.-TL (bir milyon üç yüz kırk beş bin altı yüz yirmi altı lira kırk beş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3 (Mobilyalar Grubu) 2011 yılı devri 318.114,57.-TL (üç on sekiz bin yüz on dört lira elli yedi kuruş)  olup 2011 yılında 264.273,01.-TL (iki altmış dört bin iki yetmiş üç lira bir kuruş)  artıran kayıt yapılmış ve böylece toplam tutar 582.387,58.-TL (beş yüz seksen iki bin üç seksen yedi lira elli sekiz kuruş)  olmuş buna karşın 47.889,96.-TL (kırk yedi bin sekiz yüz seksen dokuz lira doksan altı kuruş)  eksilen kayıt yapılmış 2012 yılına 534.497,62.-TL (beş yüz otuz dört bin dört yüz doksan yedi lira altmış iki kuruş)  devir olduğu,</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4 (Beslenme/Gıda ve Mutfak Demirbaşları Grubu) 2011 yılı devri 7.015,34.-TL  (yedi bin on beş lira otuz dört kuruş)  olup 2011 yılında 8.424,61.-TL (sekiz bin dört yüz yirmi dört lira altmış bir kuruş) artıran kayıt yapılmış ve böylece toplam tutar          15.439,95.-TL (on beş bin dört yüz otuz dokuz lira doksan beş kuruş) olmuş buna karşın 350,46.-TL (üç yüz elli lira kırk altı kuruş) eksilen kayıt yapılmış 2012 yılına          15.089,49.-TL (on beş bin seksen dokuz lira kırk dokuz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6 (Tarihi veya Sanat Değeri Olan Demirbaşlar Grubu) 2011 yılı devri        17.491,57.-TL (on yedi bin dört yüz doksan bir lira elli yedi kuruş)  olup 2011 yılında 11.176,23.-TL (on bir bin yüz yetmiş altı lira yirmi üç kuruş)  artıran kayıt yapılmış ve böylece toplam tutar 28.667,80.-TL (yirmi sekiz bin altı yüz altmış yedi lira seksen kuruş)  olmuş buna karşın 11.216,23.-TL (on bir bin iki yüz on altı lira yirmi üç kuruş) eksilen kayıt yapılmamış 2012 yılına 17.451,57.-TL (on yedi bin dört yüz elli bir lira elli yed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7 (Kütüphane Demirbaşları Grubu) 2011 yılı devri 9.448,51.-TL (dokuz bin dört yüz kırk sekiz lira elli bir kuruş)  olup 2011 yılında 7.112,96.-TL (yedi bin yüz on iki lira doksan altı  kuruş) artıran kayıt yapılmış ve böylece toplam tutar 16.561,47.-TL (on altı bin beş yüz altmış bir lira kırk yedi  kuruş) olmuş buna karşın 1.098,40.-TL (bin doksan sekiz lira kırk kuruş) eksilen kayıt yapılmış 2012 yılına 15.463,07.-TL (on beş bin dört yüz altmış üç lira yedi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8 (Eğitim Demirbaşları Grubu) 2011 yılı devri 58.171,08.-TL (elli sekiz bin yüz yetmiş bir lira sekiz kuruş) olup 2011 yılında 2.813,14.-TL (iki bin sekiz yüz on üç lira on dört kuruş) artıran kayıt yapılmış ve böylece toplam tutar 60.984,22.-TL (altmış bin dokuz yüz seksen dört lira yirmi iki kuruş) olmuş buna karşın 250,18.-TL (iki yüz elli lira on sekiz kuruş) eksilen kayıt yapılmış 2012 yılına 60.734,04.-TL (altmış bin yedi yüz otuz dört lira dört kuruş) devir olduğu,</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09 (Spor Amaçlı Kullanılan Demirbaşlar Grubu) 2011 yılı devri       2.745,86.-TL (iki bin yedi yüz kırk beş lira seksen altı kuruş) olup 2011 yılında  1.242,52.-TL (bin iki yüz kırk iki lira elli iki kuruş) artıran kayıt yapılmış ve böylece toplam tutar 3.988,38.-TL (üç bin dokuz yüz seksen sekiz lira otuz sekiz kuruş) olmuş eksilen kayıt yapılmamış 2012 yılına 3.988,38.-TL (üç bin dokuz yüz seksen sekiz lira otuz sekiz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10 (Güvenlik, kontrol ve Tedbir Amaçlı Demirbaşlar Grubu) 2011 yılı devri 59.977,81.-TL (elli dokuz bin dokuz yüz yetmiş yedi lira seksen bir kuruş) olup 2011 yılında 25.756,80.-TL (yirmi beş bin yedi yüz elli altı lira seksen kuruş) artıran kayıt yapılmış ve böylece toplam tutar 85.734,61.-TL (seksen beş bin yedi yüz otuz dört lira altmış bir kuruş) olmuş buna karşın 650,00.-TL (altı yüz elli lira) eksilen kayıt yapılmış 2012 yılına 85.084,61.-TL (seksen beş bin seksen dört lira altmış bir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11 (Demirbaş Niteliğindeki Süs Eşyaları) 2011 yılı devri 4.029,84.-TL (dört bin yirmi dokuz lira seksen dört kuruş) olup 2011 yılında 13.108,44.-TL (on üç bin yüz sekiz lira kırk dört kuruş) artıran kayıt yapılmış ve böylece toplam tutar 17.138,28.-TL (on yedi bin yüz otuz sekiz lira yirmi sekiz kuruş) olmuş eksilen kayıt yapılmamış 2012 yılına 17.138,28.-TL (on yedi bin yüz otuz sekiz lira yirmi sekiz kuruş) devir olduğu,</w:t>
      </w:r>
    </w:p>
    <w:p>
      <w:pPr>
        <w:pStyle w:val="Header"/>
        <w:tabs>
          <w:tab w:val="left" w:pos="0" w:leader="none"/>
          <w:tab w:val="center" w:pos="4536" w:leader="none"/>
          <w:tab w:val="right" w:pos="9072" w:leader="none"/>
        </w:tabs>
        <w:jc w:val="both"/>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25599 (Güvenlik, kontrol ve Tedbir Amaçlı Demirbaşlar Grubu) 2011 yılı devri 111.866,36.-TL (yüz on bir bin sekiz yüz altmış altı lira otuz altı kuruş) olup 2011 yılında 6.608,00.-TL (altı bin altı yüz sekiz lira) artıran kayıt yapılmış ve böylece toplam tutar 118.474,36.-TL (yüz on sekiz bin dört yüz yetmiş dört lira otuz altı kuruş) olmuş buna karşın 2.171,20.-TL (iki bin yüz yetmiş bir lira yirmi kuruş) eksilen kayıt yapılmış 2012 yılına 116.303,16.-TL (yüz on altı bin üç yüz üç lira on altı kuruş) devir olduğu,</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Header"/>
        <w:tabs>
          <w:tab w:val="left" w:pos="0" w:leader="none"/>
          <w:tab w:val="center" w:pos="4536" w:leader="none"/>
          <w:tab w:val="right" w:pos="9072" w:leader="none"/>
        </w:tabs>
        <w:jc w:val="both"/>
        <w:rPr/>
      </w:pPr>
      <w:r>
        <w:rPr>
          <w:b/>
        </w:rPr>
        <w:t xml:space="preserve">              </w:t>
      </w:r>
      <w:r>
        <w:rPr>
          <w:b/>
        </w:rPr>
        <w:tab/>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Normal"/>
        <w:tabs>
          <w:tab w:val="clear" w:pos="708"/>
          <w:tab w:val="left" w:pos="0" w:leader="none"/>
          <w:tab w:val="left" w:pos="720" w:leader="none"/>
          <w:tab w:val="left" w:pos="3060" w:leader="none"/>
          <w:tab w:val="left" w:pos="3420" w:leader="none"/>
        </w:tabs>
        <w:jc w:val="both"/>
        <w:rPr>
          <w:b/>
          <w:b/>
        </w:rPr>
      </w:pPr>
      <w:r>
        <w:rPr>
          <w:b/>
        </w:rPr>
      </w:r>
    </w:p>
    <w:p>
      <w:pPr>
        <w:pStyle w:val="Normal"/>
        <w:tabs>
          <w:tab w:val="clear" w:pos="708"/>
          <w:tab w:val="left" w:pos="0" w:leader="none"/>
          <w:tab w:val="left" w:pos="720" w:leader="none"/>
          <w:tab w:val="left" w:pos="3060" w:leader="none"/>
          <w:tab w:val="left" w:pos="3420" w:leader="none"/>
        </w:tabs>
        <w:jc w:val="both"/>
        <w:rPr>
          <w:b/>
          <w:b/>
        </w:rPr>
      </w:pPr>
      <w:r>
        <w:rPr>
          <w:b/>
        </w:rPr>
        <w:t xml:space="preserve">              </w:t>
      </w:r>
      <w:r>
        <w:rPr>
          <w:b/>
        </w:rPr>
        <w:t>Böylece 255 Demirbaşlar Hesabına 2011 yılı devri 1.451.110,42.-TL (bir milyon dört yüz  elli bir bin yüz on  lira kırk iki  kuruş) olup 2011 yılında 1.044.536,10.-TL (bir milyon kırk dört bin beş yüz otuz altı lira on kuruş) artıran kayıt yapılmış ve böylece toplam tutar 2.549.646.-TL (iki milyon beş yüz kırk dokuz bin altı yüz kırk altı lira) olmuş buna karşın 227.105,23.-TL (iki yüz yirmi yedi bin yüz beş lira yirmi üç kuruş) eksilen kayıt yapılmış 2012 yılına 2.268.541,47.-TL (iki milyon iki yüz altmış sekiz bin beş yüz kırk  bir lira kırk yedi kuruş) devir olduğu,</w:t>
      </w:r>
    </w:p>
    <w:p>
      <w:pPr>
        <w:pStyle w:val="Header"/>
        <w:tabs>
          <w:tab w:val="left" w:pos="0" w:leader="none"/>
          <w:tab w:val="center" w:pos="4536" w:leader="none"/>
          <w:tab w:val="right" w:pos="9072" w:leader="none"/>
        </w:tabs>
        <w:jc w:val="both"/>
        <w:rPr/>
      </w:pPr>
      <w:r>
        <w:rPr>
          <w:b/>
        </w:rPr>
        <w:t xml:space="preserve">              </w:t>
      </w:r>
      <w:r>
        <w:rPr>
          <w:b/>
        </w:rPr>
        <w:tab/>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b/>
          <w:b/>
        </w:rPr>
      </w:pPr>
      <w:r>
        <w:rPr>
          <w:b/>
        </w:rPr>
      </w:r>
    </w:p>
    <w:p>
      <w:pPr>
        <w:pStyle w:val="Header"/>
        <w:tabs>
          <w:tab w:val="left" w:pos="0" w:leader="none"/>
          <w:tab w:val="center" w:pos="4536" w:leader="none"/>
          <w:tab w:val="right" w:pos="9072" w:leader="none"/>
        </w:tabs>
        <w:jc w:val="both"/>
        <w:rPr>
          <w:rFonts w:ascii="Courier New" w:hAnsi="Courier New" w:cs="Courier New"/>
          <w:b/>
          <w:b/>
          <w:sz w:val="20"/>
        </w:rPr>
      </w:pPr>
      <w:r>
        <w:rPr>
          <w:rFonts w:cs="Courier New" w:ascii="Courier New" w:hAnsi="Courier New"/>
          <w:b/>
          <w:sz w:val="20"/>
        </w:rPr>
      </w:r>
    </w:p>
    <w:p>
      <w:pPr>
        <w:pStyle w:val="Header"/>
        <w:tabs>
          <w:tab w:val="left" w:pos="0" w:leader="none"/>
          <w:tab w:val="center" w:pos="4536" w:leader="none"/>
          <w:tab w:val="right" w:pos="9072" w:leader="none"/>
        </w:tabs>
        <w:jc w:val="both"/>
        <w:rPr>
          <w:b/>
          <w:b/>
        </w:rPr>
      </w:pPr>
      <w:r>
        <w:rPr>
          <w:rFonts w:eastAsia="Courier New" w:cs="Courier New" w:ascii="Courier New" w:hAnsi="Courier New"/>
          <w:b/>
          <w:sz w:val="20"/>
        </w:rPr>
        <w:t xml:space="preserve">       </w:t>
      </w:r>
      <w:r>
        <w:rPr>
          <w:b/>
        </w:rPr>
        <w:t xml:space="preserve">Meclis Başkanı                                                                          Meclis Katibi                    </w:t>
      </w:r>
    </w:p>
    <w:p>
      <w:pPr>
        <w:pStyle w:val="Header"/>
        <w:tabs>
          <w:tab w:val="left" w:pos="0" w:leader="none"/>
          <w:tab w:val="center" w:pos="4536" w:leader="none"/>
          <w:tab w:val="right" w:pos="9072" w:leader="none"/>
        </w:tabs>
        <w:jc w:val="both"/>
        <w:rPr>
          <w:b/>
          <w:b/>
        </w:rPr>
      </w:pPr>
      <w:r>
        <w:rPr>
          <w:b/>
        </w:rPr>
        <w:t xml:space="preserve">              </w:t>
      </w:r>
      <w:r>
        <w:rPr>
          <w:b/>
        </w:rPr>
        <w:t>Halil POSBIYIK                                                         E.Nalan KÖSEOĞLU SELVİ</w:t>
      </w:r>
    </w:p>
    <w:p>
      <w:pPr>
        <w:pStyle w:val="Header"/>
        <w:tabs>
          <w:tab w:val="left" w:pos="0" w:leader="none"/>
          <w:tab w:val="center" w:pos="4536" w:leader="none"/>
          <w:tab w:val="right" w:pos="9072" w:leader="none"/>
        </w:tabs>
        <w:jc w:val="both"/>
        <w:rPr>
          <w:b/>
          <w:b/>
        </w:rPr>
      </w:pPr>
      <w:r>
        <w:rPr>
          <w:b/>
        </w:rPr>
        <w:t xml:space="preserve">              </w:t>
      </w:r>
      <w:r>
        <w:rPr>
          <w:b/>
        </w:rPr>
        <w:t xml:space="preserve">Başkan </w:t>
      </w:r>
    </w:p>
    <w:p>
      <w:pPr>
        <w:pStyle w:val="Header"/>
        <w:tabs>
          <w:tab w:val="left" w:pos="0" w:leader="none"/>
          <w:tab w:val="center" w:pos="4536" w:leader="none"/>
          <w:tab w:val="right" w:pos="9072" w:leader="none"/>
        </w:tabs>
        <w:jc w:val="both"/>
        <w:rPr>
          <w:b/>
          <w:b/>
        </w:rPr>
      </w:pPr>
      <w:r>
        <w:rPr>
          <w:b/>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51:00Z</dcterms:created>
  <dc:creator>Administrator</dc:creator>
  <dc:description/>
  <cp:keywords/>
  <dc:language>en-US</dc:language>
  <cp:lastModifiedBy>fatmaozaydin</cp:lastModifiedBy>
  <cp:lastPrinted>2012-05-04T12:18:00Z</cp:lastPrinted>
  <dcterms:modified xsi:type="dcterms:W3CDTF">2012-05-04T09:18:00Z</dcterms:modified>
  <cp:revision>3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