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Onbirinci maddesi gereğince; Düzce-Ereğli Doğalgaz Dağıtım A.Ş. (Dergaz) ile Belediyemiz arasında imzalanacak protokol 5 Mayıs 2010 tarihli toplantıda incelenmek üzere Hukuk İşleri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dz.Ereğli ilçesi sınırları dahilinde Belediye imar sahası ve mücavir alan sınırlarında Düzce-Ereğli Doğalgaz Dağıtım A.Ş. (Dergaz) tarafından 2010 yılı içerisinde yapılacak yer altı şebeke hattı döşenmesi kazı çalışmaları için hazırlanan ekli protokol ve protokolü imzalamak üzere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39:00Z</dcterms:created>
  <dc:creator>Administrator</dc:creator>
  <dc:description/>
  <cp:keywords/>
  <dc:language>en-US</dc:language>
  <cp:lastModifiedBy>YAZI İŞLERİ</cp:lastModifiedBy>
  <cp:lastPrinted>2010-05-07T10:40:00Z</cp:lastPrinted>
  <dcterms:modified xsi:type="dcterms:W3CDTF">2010-05-07T07: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