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Turan Çınar, Hamdi Çakır, Cumhur Nalcı, Hasan  Pınarcık, Selime Yılmaz, Necat Bakan, İskender Özalp, Mustafa Kalkan, Esra Alpago, Yusuf Kalay, Eyüp Karaarslan ve Mustafa Kumaş oturuma iştirak etti. Üye Erol Çivici, Barbaros Hayrettin Tabak, Halil Bozku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1.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Başbakanlık TOKİ İdaresi ile Belediyemiz arasında yapılacak, İlçenin Ömerli Mahallesindeki taşınmazların devrine (satışına) ait protokol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aşbakanlık TOKİ İdaresi ile Belediyemiz arasında yapılacak, İlçenin Ömerli Mahallesindeki taşınmazların devrine (satışına) ait protokolü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8:21:00Z</dcterms:created>
  <dc:creator>Administrator</dc:creator>
  <dc:description/>
  <cp:keywords/>
  <dc:language>en-US</dc:language>
  <cp:lastModifiedBy>YAZI İŞLERİ</cp:lastModifiedBy>
  <cp:lastPrinted>2010-05-06T11:24:00Z</cp:lastPrinted>
  <dcterms:modified xsi:type="dcterms:W3CDTF">2010-05-06T08:2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