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Belediyemiz Plaj Tesislerinde bulunan Kamp Evlerinin tahsis ücretinin belirlenmesi konusu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Plaj Tesislerinde bulunan Kamp Evlerinin tahsis ücretinin belirlenmesi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36:00Z</dcterms:created>
  <dc:creator>Administrator</dc:creator>
  <dc:description/>
  <cp:keywords/>
  <dc:language>en-US</dc:language>
  <cp:lastModifiedBy>YAZI İŞLERİ</cp:lastModifiedBy>
  <cp:lastPrinted>2010-05-06T11:37:00Z</cp:lastPrinted>
  <dcterms:modified xsi:type="dcterms:W3CDTF">2010-05-06T08:3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