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in 2009 yılına ait Kesin Hesabı ve Yönetim Dönemi Hesabı ile Taşınır Mal Kesin Hesabı ve Yönetim Dönemi Hesabı konusu ile ilgili Başkanlık Makamını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2009 yılına ait Kesin Hesabı ve Yönetim Dönemi Hesabı ile Taşınır Mal Kesin Hesabı ve Yönetim Dönemi Hesab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7:23:00Z</dcterms:created>
  <dc:creator>Administrator</dc:creator>
  <dc:description/>
  <cp:keywords/>
  <dc:language>en-US</dc:language>
  <cp:lastModifiedBy>YAZI İŞLERİ</cp:lastModifiedBy>
  <cp:lastPrinted>2010-05-06T10:29:00Z</cp:lastPrinted>
  <dcterms:modified xsi:type="dcterms:W3CDTF">2010-05-06T07:2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