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pPr>
      <w:r>
        <w:rPr>
          <w:b/>
        </w:rPr>
        <w:t xml:space="preserve">              </w:t>
      </w:r>
      <w:r>
        <w:rPr>
          <w:b/>
        </w:rPr>
        <w:t xml:space="preserve">Gündemin Onbirinci maddesi gereğince; Türk Telekomünikasyon A.Ş. Genel Müdürlüğü adına Zonguldak Telekom Müdürlüğü ile Belediyemiz arasında imzalanacak protokol 5 Mayıs 2010 tarihli toplantıda incelenmek üzere Hukuk İşleri Komisyonuna havale edilmiş olup, komisyon gerekli incelemelerini yaparak, hazırlamış olduğu raporunu Başkanlığıma tevdii etmiş bulunmaktadır. Komisyon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Kdz.Ereğli ilçesi sınırları dahilinde Belediye imar sahası ve mücavir alan sınırlarında Türk Telekomünikasyon A.Ş. Genel Müdürlüğü adına Zonguldak Telekom Müdürlüğü tarafından 2010 yılı içerisinde yapılacak yer altı şebeke hattı döşenmesi kazı çalışmaları için hazırlanan ekli protokol ve protokolü imzalamak üzere Belediye Başkanına yetki verilmesi katılanların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41:00Z</dcterms:created>
  <dc:creator>Administrator</dc:creator>
  <dc:description/>
  <cp:keywords/>
  <dc:language>en-US</dc:language>
  <cp:lastModifiedBy>YAZI İŞLERİ</cp:lastModifiedBy>
  <cp:lastPrinted>2010-05-07T10:41:00Z</cp:lastPrinted>
  <dcterms:modified xsi:type="dcterms:W3CDTF">2010-05-07T07:4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