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ve Mustafa Kumaş oturuma iştirak etti. Üye Erol Çivici, Mustafa Kalkan ve Adem Çakır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rt/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ÜÇÜNCÜ maddesi gereğince; Mezarlıklar Müdürlüğü biriminin oluşturulması ve kadro ihdası yapılması konusu ile ilgili Yazı İşleri Müdürlüğünün yazısı okundu.</w:t>
      </w:r>
    </w:p>
    <w:p>
      <w:pPr>
        <w:pStyle w:val="Header"/>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27 Kasım 2011 tarih ve 28125 sayılı Resmi Gazetede yayımlanan; Belediye ve Bağlı Kuruluşları ile Mahalli İdare Birlikleri Norm Kadro İlke ve Standartlarına İlişkin Yönetmelikte Değişik Yapılmasına Dair Yönetmelik uyarınca Belediyemiz D–15 grubunda yer almaktadır.</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48.maddesine istinaden Mezarlıklar Biriminin oluşturulması, 22 Şubat 2007 tarih ve 26442 sayılı Resmi Gazetede yayımlanan; Belediye ve Bağlı Kuruluşları ile Mahalli İdare Birlikleri Norm Kadro İlke ve Standartlarına İlişkin Yönetmeliğin 10.maddesi gereğince Mezarlıklar Müdürü kadrosunun ihdas edilmesi 5 red oya karşı 18 kabul oy ile oyçokluğu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2:16:00Z</dcterms:created>
  <dc:creator>Administrator</dc:creator>
  <dc:description/>
  <cp:keywords/>
  <dc:language>en-US</dc:language>
  <cp:lastModifiedBy>fatmaozaydin</cp:lastModifiedBy>
  <cp:lastPrinted>2013-03-07T14:18:00Z</cp:lastPrinted>
  <dcterms:modified xsi:type="dcterms:W3CDTF">2013-03-07T12:1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