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Esra Alpago, Yusuf Kalay, Eyüp Karaarslan oturuma iştirak etti. Üye Erol Çivici, Mustafa Kalkan, Mustafa Kumaş ve Adem Çakır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Mart/2013 aylık 1.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ALTINCI maddesi gereğince; Sözleşmeli personel istihdam edilmesi konusu ile ilgili Yazı İşleri Müdürlüğünün yazısı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49.maddesinin 3, 4 ve 5.fıkraları gereğince;  A.H. Sınıfında münhal bulunan 7.dereceli Avukat ve S.H. Sınıfında münhal bulunan 1.dereceli Uzman Tabip, 1.dereceli Veteriner Hekim, 6.dereceli Sosyal Çalışmacı ve 10.dereceli Hemşire kadrolarında 15 Mart 2013 ile 31 Aralık 2013 tarihleri arasında tam zamanlı sözleşmeli personel istihdam edilmesi ve istihdam edilecek Avukata 1.500.-TL., Uzman Tabibe 2.700.-TL., Veteriner Hekime 1.500.-TL., Sosyal Çalışmacıya 1.200.-TL., Hemşireye 1.200.-TL. net ücret verilmesi 4 red oya karşı 18 kabul oy ile oyçokluğu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2:45:00Z</dcterms:created>
  <dc:creator>Administrator</dc:creator>
  <dc:description/>
  <cp:keywords/>
  <dc:language>en-US</dc:language>
  <cp:lastModifiedBy>fatmaozaydin</cp:lastModifiedBy>
  <cp:lastPrinted>2013-03-07T14:46:00Z</cp:lastPrinted>
  <dcterms:modified xsi:type="dcterms:W3CDTF">2013-03-07T12:46: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