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DA DÜZELTME YAPILMA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oturuma iştirak etti. Üye Erol Çivici, Mustafa Kalk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5393 Sayılı Belediye Kanununun 20 ve 21.maddeleri gereğince; Belediye Meclisinin Mar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ÜÇÜNCÜ maddesi gereğince; İmar Plan Notlarında düzeltme yapılması konusu ile ilgili Plan ve Proje Müdürlüğünün yazısı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İmar Plan Notlarında düzeltme yapılmas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4:15:00Z</dcterms:created>
  <dc:creator>Administrator</dc:creator>
  <dc:description/>
  <cp:keywords/>
  <dc:language>en-US</dc:language>
  <cp:lastModifiedBy>fatmaozaydin</cp:lastModifiedBy>
  <cp:lastPrinted>2013-03-06T16:25:00Z</cp:lastPrinted>
  <dcterms:modified xsi:type="dcterms:W3CDTF">2013-03-06T14:2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