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ustafa Kumaş oturuma iştirak etti. Üye Erol Çivici, Mustafa Kalkan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İKİNCİ maddesi gereğince; Ulaşım Hizmetleri Müdürlüğü ile       Bilgi İşlem Müdürlüğünün tek bir müdürlük altında birleştirilmesinin ve Bilgi İşlem Müdürlüğünün iptal edilmesi konusu ile ilgili Yazı İşleri Müdürlüğünün yazısı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22 Şubat 2007 tarih ve 26442 sayılı resmi gazetede yayımlanan Belediye ve Bağlı Kuruluşları ile Mahalli İdare Birlikleri Norm Kadro İlke ve Standartlarına İlişkin Yönetmeliğin 9.maddesi gereğince;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Hizmet gereklerine uygun olarak Belediye teşkilat yapısında Ulaşım Hizmetleri Müdürlüğü ile Bilgi İşlem Müdürlüğünün birleştirilerek tek bir müdürlük adı altında yeniden yapılanmasının ve Bilgi İşlem Müdürlüğünün iptal edilmesi 5 red oya karşı     18 kabul oy ile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13:00Z</dcterms:created>
  <dc:creator>Administrator</dc:creator>
  <dc:description/>
  <cp:keywords/>
  <dc:language>en-US</dc:language>
  <cp:lastModifiedBy>fatmaozaydin</cp:lastModifiedBy>
  <cp:lastPrinted>2013-03-07T14:16:00Z</cp:lastPrinted>
  <dcterms:modified xsi:type="dcterms:W3CDTF">2013-03-07T12:1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