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elediyemiz Sosyal Yardım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tarafından ilçemiz sınırları içerisinde, muhtaç ve yoksul ailelere yapılacak yardımlara ilişkin hazırlanan Sosyal Yardım Yönetmeliği konusunda            Sayıştay görüşü alınmak üzere ilgili dairesine iad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56:00Z</dcterms:created>
  <dc:creator>Administrator</dc:creator>
  <dc:description/>
  <cp:keywords/>
  <dc:language>en-US</dc:language>
  <cp:lastModifiedBy>fatmaozaydin</cp:lastModifiedBy>
  <cp:lastPrinted>2012-03-07T16:58:00Z</cp:lastPrinted>
  <dcterms:modified xsi:type="dcterms:W3CDTF">2012-03-07T14:5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