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b/>
        </w:rPr>
        <w:t xml:space="preserve"> </w:t>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b/>
          <w:b/>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Normal"/>
        <w:jc w:val="both"/>
        <w:rPr>
          <w:b/>
          <w:b/>
        </w:rPr>
      </w:pPr>
      <w:r>
        <w:rPr>
          <w:b/>
        </w:rPr>
        <w:t xml:space="preserve">              </w:t>
      </w:r>
      <w:r>
        <w:rPr>
          <w:b/>
        </w:rPr>
        <w:t>Gündemin ÜÇÜNCÜ maddesi gereğince; (M) plakalı minibüslerin güzergah (hat) ve çalışma izni konusu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ler Kanununun15. Maddesinin (f) ve (p) bendi gereği bilet, ücret ve tarifelerini, zaman ve güzergahlarını belirlemek kanunların Belediyelere verdiği trafik düzenlemesinin gerektirdiği bütün işleri yürütmek Belediyelerin yetki ve imtiyazları arasında sayılmıştır.</w:t>
      </w:r>
    </w:p>
    <w:p>
      <w:pPr>
        <w:pStyle w:val="Normal"/>
        <w:jc w:val="both"/>
        <w:rPr>
          <w:b/>
          <w:b/>
        </w:rPr>
      </w:pPr>
      <w:r>
        <w:rPr>
          <w:b/>
        </w:rPr>
      </w:r>
    </w:p>
    <w:p>
      <w:pPr>
        <w:pStyle w:val="Normal"/>
        <w:jc w:val="both"/>
        <w:rPr>
          <w:b/>
          <w:b/>
        </w:rPr>
      </w:pPr>
      <w:r>
        <w:rPr>
          <w:b/>
        </w:rPr>
        <w:t xml:space="preserve">              </w:t>
      </w:r>
      <w:r>
        <w:rPr>
          <w:b/>
        </w:rPr>
        <w:t>Kdz.Ereğli Belediyesi sınırları içerisindeki Kent İçi Toplu Taşıma Sisteminin Rehabilitasyonu Projesi 04.02.2010 tarih ve 2010-4/40 no.lu Meclis kararı ile kabul edilmiştir.</w:t>
      </w:r>
    </w:p>
    <w:p>
      <w:pPr>
        <w:pStyle w:val="Normal"/>
        <w:jc w:val="both"/>
        <w:rPr>
          <w:b/>
          <w:b/>
        </w:rPr>
      </w:pPr>
      <w:r>
        <w:rPr>
          <w:b/>
        </w:rPr>
      </w:r>
    </w:p>
    <w:p>
      <w:pPr>
        <w:pStyle w:val="Normal"/>
        <w:jc w:val="both"/>
        <w:rPr>
          <w:b/>
          <w:b/>
        </w:rPr>
      </w:pPr>
      <w:r>
        <w:rPr>
          <w:b/>
        </w:rPr>
        <w:t xml:space="preserve">              </w:t>
      </w:r>
      <w:r>
        <w:rPr>
          <w:b/>
        </w:rPr>
        <w:t xml:space="preserve">Belediye sınırlarına yeni katılan köylerin mahalle statüsüne dönüşmesi nedeniyle Rehabilitasyon Projesi kapsamında Revizyon Proje hazırlatılmıştır. Revize Proje 05.10.2011 tarih ve 2011-14/159 no.lu Meclis kararı ile kabul edilmiştir. </w:t>
      </w:r>
    </w:p>
    <w:p>
      <w:pPr>
        <w:pStyle w:val="Normal"/>
        <w:jc w:val="both"/>
        <w:rPr>
          <w:b/>
          <w:b/>
        </w:rPr>
      </w:pPr>
      <w:r>
        <w:rPr>
          <w:b/>
        </w:rPr>
      </w:r>
    </w:p>
    <w:p>
      <w:pPr>
        <w:pStyle w:val="Normal"/>
        <w:jc w:val="both"/>
        <w:rPr>
          <w:b/>
          <w:b/>
        </w:rPr>
      </w:pPr>
      <w:r>
        <w:rPr>
          <w:b/>
        </w:rPr>
        <w:t xml:space="preserve">              </w:t>
      </w:r>
      <w:r>
        <w:rPr>
          <w:b/>
        </w:rPr>
        <w:t>Revize projede “Yapılan çalışmalar sonucunda Kdz.Ereğli Belediyesi sınırlarında (M) plakaya sahip araç sayısı toplu taşımacılık için ihtiyaç duyulan sayının çok üzerinde olduğu görülmüştür. Bunun nedeni belediye sınırlarına yeni eklenen mahalleler köy statüsündeyken belediyenin iradesi dışında muhtarlık onayı ile gereğinden fazla sayıda (M) plaka verilmiş olmasıdır. İncelemeler sonucunda (M) plakaların bir kısmının aktif olarak çalışmadığı belirlenmiştir. Bu çalışma aktif olarak çalışan araçlar dikkate alınarak yapılmıştır. Merkezi hatların entegrasyonu çalışmasında dönüşümü düşünülen hatlar için hesaplanan araç sayıları gerçekte çalışan araçların taşıdıkları yolcu miktarı esas alınarak yapıldığından aktif olmayan (M) plakaların ileride yapılacak entegrasyon çalışmalarında dikkate alınmaması gerekecektir. Toplu ulaşım hatlarının yatırım amaçlı kullanılması kanunen uygun olmadığı için belediye tarafından aktif olmayan durumda bulunan plakaların belirlenmesi gereklidir. Belirlenen aktif olmayan durumdaki plakaların iptali 5393 sayılı belediyeler kanununa göre belediye tarafından yapılabilir. Toplu ulaşım hatlarının düzenlenmesi kapsamında belediyenin aktif çalışan araçları tespit etmesi ve süreli ruhsatlandırılması uygun olacaktır. ‘’ ifadesi yer almaktadır.</w:t>
      </w:r>
    </w:p>
    <w:p>
      <w:pPr>
        <w:pStyle w:val="Normal"/>
        <w:jc w:val="both"/>
        <w:rPr>
          <w:b/>
          <w:b/>
        </w:rPr>
      </w:pPr>
      <w:r>
        <w:rPr>
          <w:b/>
        </w:rPr>
      </w:r>
    </w:p>
    <w:p>
      <w:pPr>
        <w:pStyle w:val="Normal"/>
        <w:jc w:val="both"/>
        <w:rPr>
          <w:b/>
          <w:b/>
        </w:rPr>
      </w:pPr>
      <w:r>
        <w:rPr>
          <w:b/>
        </w:rPr>
        <w:t xml:space="preserve">              </w:t>
      </w:r>
      <w:r>
        <w:rPr>
          <w:b/>
        </w:rPr>
        <w:t>86/10.553 sayılı Ticari Plakaların Verilmesinde Uygulanacak Usul ve Esaslar Hakkındaki Bakanlar Kurulu Kararının 1.maddesi vatandaşın ulaşım ihtiyacını karşılamak üzere toplu taşımacılığın geliştirilmesi ve disiplin altına alınması, korsan taşımacılığın önlenmesi ve fiilen çalışmakta olan şoför esnafının haklarının korunması maksadıyla taksi, dolmuş, minibüs ve umum servis araçlarına verilecek ticari plakaların sayısı, verilme usul ve esaslarını tespit etmektir.</w:t>
      </w:r>
    </w:p>
    <w:p>
      <w:pPr>
        <w:pStyle w:val="Normal"/>
        <w:jc w:val="both"/>
        <w:rPr>
          <w:b/>
          <w:b/>
        </w:rPr>
      </w:pPr>
      <w:r>
        <w:rPr>
          <w:b/>
        </w:rPr>
      </w:r>
    </w:p>
    <w:p>
      <w:pPr>
        <w:pStyle w:val="Normal"/>
        <w:jc w:val="both"/>
        <w:rPr>
          <w:b/>
          <w:b/>
        </w:rPr>
      </w:pPr>
      <w:r>
        <w:rPr>
          <w:b/>
        </w:rPr>
        <w:t xml:space="preserve">              </w:t>
      </w:r>
      <w:r>
        <w:rPr>
          <w:b/>
        </w:rPr>
        <w:t>Yine aynı Bakanlar Kurulu kararının “Ticari Plaka Verilecekler” başlıklı 3.maddesinin 1.bendinde “Ticari plaka verilebilmesi; taksi, dolmuş ve minibüslerde;   şoförlük mesleğini geçim kaynağı olarak seçmiş olduğunu ve sürekli olarak icra ettiğini beyan etmiş ve ilgili meslek odasına ve ilgili meslek odasının bulunmadığı yerlerde ise şoförler odasına üye olmak şartı bulunmaktadır.</w:t>
      </w:r>
    </w:p>
    <w:p>
      <w:pPr>
        <w:pStyle w:val="Normal"/>
        <w:jc w:val="both"/>
        <w:rPr>
          <w:b/>
          <w:b/>
        </w:rPr>
      </w:pPr>
      <w:r>
        <w:rPr>
          <w:b/>
        </w:rPr>
      </w:r>
    </w:p>
    <w:p>
      <w:pPr>
        <w:pStyle w:val="Normal"/>
        <w:jc w:val="both"/>
        <w:rPr/>
      </w:pPr>
      <w:r>
        <w:rPr>
          <w:b/>
        </w:rPr>
        <w:t xml:space="preserve">              </w:t>
      </w:r>
      <w:r>
        <w:rPr>
          <w:b/>
        </w:rPr>
        <w:t>Her ne kadar tek başına kayden ticari plaka bulunması, ticari plaka minibüsler için, güzergahların kazanılmış hak teşkil etmediği; zaman zaman Belediyenin idari sınırlarında değişiklik olması sebebi ile yetkili kurumların ( İlçe ve İl Trafik Komisyonları, Belediyeler) bu değişime bağlı olarak hat ve güzergahı yeni şartlara uyarlama, değiştirme yetkisine sahiptir.</w:t>
      </w:r>
    </w:p>
    <w:p>
      <w:pPr>
        <w:pStyle w:val="Normal"/>
        <w:jc w:val="both"/>
        <w:rPr>
          <w:b/>
          <w:b/>
        </w:rPr>
      </w:pPr>
      <w:r>
        <w:rPr>
          <w:b/>
        </w:rPr>
      </w:r>
    </w:p>
    <w:p>
      <w:pPr>
        <w:pStyle w:val="Normal"/>
        <w:jc w:val="both"/>
        <w:rPr>
          <w:b/>
          <w:b/>
        </w:rPr>
      </w:pPr>
      <w:r>
        <w:rPr>
          <w:b/>
        </w:rPr>
        <w:t xml:space="preserve">              </w:t>
      </w:r>
      <w:r>
        <w:rPr>
          <w:b/>
        </w:rPr>
        <w:t>Bu konu ile ilgili Danıştay 8. Dairesinin 2003/5193 esas ve 2004/964 sayılı kararı ile onanan 2002/1425 karar ve 2003/140 sayılı kararında “her ne kadar plaka hakkı- çalışma hakkı-müktesep hak oluştursa da güzergahlar müktesep hak oluşturmayacaktır. Zaman zaman belediyenin idari sınırlarındaki değişiklik olması sebebi ile yetkili kurumların bu değişime bağlı hat ve güzergahı yeni şartlara uyarlama değiştirme yetkisine sahiptir” sonucuna varılmıştır.</w:t>
      </w:r>
    </w:p>
    <w:p>
      <w:pPr>
        <w:pStyle w:val="Normal"/>
        <w:jc w:val="both"/>
        <w:rPr>
          <w:b/>
          <w:b/>
        </w:rPr>
      </w:pPr>
      <w:r>
        <w:rPr>
          <w:b/>
        </w:rPr>
      </w:r>
    </w:p>
    <w:p>
      <w:pPr>
        <w:pStyle w:val="Normal"/>
        <w:jc w:val="both"/>
        <w:rPr>
          <w:b/>
          <w:b/>
        </w:rPr>
      </w:pPr>
      <w:r>
        <w:rPr>
          <w:b/>
        </w:rPr>
        <w:t xml:space="preserve">              </w:t>
      </w:r>
      <w:r>
        <w:rPr>
          <w:b/>
        </w:rPr>
        <w:t>Yine Bursa 1.İdare mahkemesinin 09.06.2004 tarih ve 2003/2335 es.-2004/1061 sayılı kararında da “ticari plaka minibüsler için kazanılmış hak oluşturmakta ise de, güzergahların kazanılmış hak teşkil etmediği, trafik komisyonlarının (dosya konusu ihtilafta belediye yetkilidir) mülki idarenin yeniden teşkilatlanması ve belediye sınırlarının zaman içindeki değişimine bağlı olarak hat ve güzergahların yeni şartlara uyarlamak ve değiştirmek yetkisine sahip olduğu” şeklinde gerekçe ortaya konmuştur.</w:t>
      </w:r>
    </w:p>
    <w:p>
      <w:pPr>
        <w:pStyle w:val="Normal"/>
        <w:jc w:val="both"/>
        <w:rPr>
          <w:b/>
          <w:b/>
        </w:rPr>
      </w:pPr>
      <w:r>
        <w:rPr>
          <w:b/>
        </w:rPr>
      </w:r>
    </w:p>
    <w:p>
      <w:pPr>
        <w:pStyle w:val="Normal"/>
        <w:jc w:val="both"/>
        <w:rPr>
          <w:b/>
          <w:b/>
        </w:rPr>
      </w:pPr>
      <w:r>
        <w:rPr>
          <w:b/>
        </w:rPr>
        <w:t xml:space="preserve">              </w:t>
      </w:r>
      <w:r>
        <w:rPr>
          <w:b/>
        </w:rPr>
        <w:t xml:space="preserve">Ayrıca kesinleşen Kocaeli 1.İdare Mahkemesinin 2005/227 es-2006/245 karar sayılı kararında da gerekçe olarak belirtildiği üzere ‘’ ticari tahditli ‘’M’’ plakalı araçların mutlaka belli hatta çalıştırılacağına dair yasal düzenleme olmaması nedeni ile M plakalı araçların taşımacılık yapma talebini reddeden Kocaeli Büyükşehir Belediyesinin ret işleminde hukuka aykırılık bulunmamıştır. </w:t>
      </w:r>
    </w:p>
    <w:p>
      <w:pPr>
        <w:pStyle w:val="Normal"/>
        <w:jc w:val="both"/>
        <w:rPr>
          <w:b/>
          <w:b/>
        </w:rPr>
      </w:pPr>
      <w:r>
        <w:rPr>
          <w:b/>
        </w:rPr>
      </w:r>
    </w:p>
    <w:p>
      <w:pPr>
        <w:pStyle w:val="Normal"/>
        <w:jc w:val="both"/>
        <w:rPr>
          <w:b/>
          <w:b/>
        </w:rPr>
      </w:pPr>
      <w:r>
        <w:rPr>
          <w:b/>
        </w:rPr>
        <w:t xml:space="preserve">              </w:t>
      </w:r>
      <w:r>
        <w:rPr>
          <w:b/>
        </w:rPr>
        <w:t>Aynı şekilde Bursa 3.İdari Mahkemesinin 2006/71464 es-2006/2402 karar sayılı kararında da açıkça değinildiği üzere “davacının sahibi olduğu minibüs için “M” plaka verilmiş olması tek başına yolcu taşımacılığı yapmak için yeterli bulunmamaktadır’’</w:t>
      </w:r>
    </w:p>
    <w:p>
      <w:pPr>
        <w:pStyle w:val="Normal"/>
        <w:jc w:val="both"/>
        <w:rPr>
          <w:b/>
          <w:b/>
        </w:rPr>
      </w:pPr>
      <w:r>
        <w:rPr>
          <w:b/>
        </w:rPr>
      </w:r>
    </w:p>
    <w:p>
      <w:pPr>
        <w:pStyle w:val="Normal"/>
        <w:jc w:val="both"/>
        <w:rPr>
          <w:b/>
          <w:b/>
        </w:rPr>
      </w:pPr>
      <w:r>
        <w:rPr>
          <w:b/>
        </w:rPr>
        <w:t xml:space="preserve">              </w:t>
      </w:r>
      <w:r>
        <w:rPr>
          <w:b/>
        </w:rPr>
        <w:t xml:space="preserve">İlçe Emniyet Müdürlüğünce yapılan incelemeler ve Kdz.Ereğli Belediyesinin kendi Belediye sınırları içerisinde yapmış olduğu tespitler neticesinde ve yukarıda yer alan yasal düzenlemeler ve yargı kararlarından da açıkça anlaşılacağı üzere; </w:t>
      </w:r>
    </w:p>
    <w:p>
      <w:pPr>
        <w:pStyle w:val="Normal"/>
        <w:jc w:val="both"/>
        <w:rPr>
          <w:b/>
          <w:b/>
        </w:rPr>
      </w:pPr>
      <w:r>
        <w:rPr>
          <w:b/>
        </w:rPr>
      </w:r>
    </w:p>
    <w:p>
      <w:pPr>
        <w:pStyle w:val="Normal"/>
        <w:jc w:val="both"/>
        <w:rPr>
          <w:b/>
          <w:b/>
        </w:rPr>
      </w:pPr>
      <w:r>
        <w:rPr>
          <w:b/>
        </w:rPr>
        <w:t xml:space="preserve">              </w:t>
      </w:r>
      <w:r>
        <w:rPr>
          <w:b/>
        </w:rPr>
        <w:t>Fiilen taşımacılık yapmayan, geçimini başka işlerden sağlayan kişilere her ne kadar ticari tahditli ‘’M’’ plaka verilmiş ise de bu plakaların açıkça rant amaçlı tesis edildiği, geçimini şoförlük mesleğinden elde edenlerin korunması amacı ile ihdas edilen tahditli plaka uygulamasının ruhuna ve özüne aykırı olarak plaka elde ettiği ve şoförlük mesleğini sürekli olarak icra etmediği ve sürekli olarak yolcu taşımacılığı yapmayan ve revize proje tarihi olan 05/10/2011 tarihinden sonraki çalışmalarda dikkate alınarak;</w:t>
      </w:r>
    </w:p>
    <w:p>
      <w:pPr>
        <w:pStyle w:val="Normal"/>
        <w:widowControl w:val="false"/>
        <w:suppressAutoHyphens w:val="true"/>
        <w:jc w:val="both"/>
        <w:rPr>
          <w:b/>
          <w:b/>
        </w:rPr>
      </w:pPr>
      <w:r>
        <w:rPr>
          <w:b/>
        </w:rPr>
      </w:r>
    </w:p>
    <w:p>
      <w:pPr>
        <w:pStyle w:val="Normal"/>
        <w:widowControl w:val="false"/>
        <w:suppressAutoHyphens w:val="true"/>
        <w:jc w:val="both"/>
        <w:rPr>
          <w:b/>
          <w:b/>
        </w:rPr>
      </w:pPr>
      <w:r>
        <w:rPr>
          <w:b/>
        </w:rPr>
        <w:t xml:space="preserve">              </w:t>
      </w:r>
      <w:r>
        <w:rPr>
          <w:b/>
        </w:rPr>
        <w:t xml:space="preserve">Belen Mahallesine ait 67 M 8458, Kıyıcak Mahallesine ait 67 M 8216,                67 M 8285, 67 M 8332, 67 M 8337, 67 M 8344, 67 M 8415, 67 M 8416, 67 M 8418,          67 M 8419, 67 M 8430, 67 M 8498, 67 M 8499, Topçalı Mahallesine ait 67 M 8555,         67 M 8567, Göktepe Mahallesine ait 67 M 8265, 67 M 8436, Bölücek Mahallesine ait     67 M 8126, 67 M 8180, 67 M 8220, Kocaali Mahallesine ait 67 M 8174, 67 M 8227,         67 M 8306, 67 M 8257, Dağlar Mahallesine ait 67 M 8081, 67 M 8082, Hamzafakılı Mahallesine ait  67 M 8412, 67 M 8158, 67 M 8426, 67 M 8283, 67 M 8438, 67 M 8422,  67 M 8421, 67 M 8432, 67 M 8429, 67 M 8423, 67 M 8424, 67 M 8408, 67 M 8425,          67 M 8334, 67 M 8335, 67 M 8287, 67 M 8267, 67 M 8165, 67 M 8215, 67 M 8431,          67 M 8252 no.lu plakalara güzergah (hat) ve çalışma izni verilmemesi, </w:t>
      </w:r>
    </w:p>
    <w:p>
      <w:pPr>
        <w:pStyle w:val="Normal"/>
        <w:widowControl w:val="false"/>
        <w:suppressAutoHyphens w:val="true"/>
        <w:jc w:val="both"/>
        <w:rPr>
          <w:b/>
          <w:b/>
        </w:rPr>
      </w:pPr>
      <w:r>
        <w:rPr>
          <w:b/>
        </w:rPr>
      </w:r>
    </w:p>
    <w:p>
      <w:pPr>
        <w:pStyle w:val="Normal"/>
        <w:widowControl w:val="false"/>
        <w:suppressAutoHyphens w:val="true"/>
        <w:jc w:val="both"/>
        <w:rPr>
          <w:b/>
          <w:b/>
        </w:rPr>
      </w:pPr>
      <w:r>
        <w:rPr>
          <w:b/>
        </w:rPr>
        <w:t xml:space="preserve">              </w:t>
      </w:r>
      <w:r>
        <w:rPr>
          <w:b/>
        </w:rPr>
        <w:t>Ayrıca söz konusu plaka sahiplerinin araçlarını devrederek 3.kişilerin zarar  görmemesi ve haksız rant elde edilmemesi için; satış, devir, nakil yada başka bir sebeple tescil kayıtlarında değişiklik yapılması durumunda araçların tescillerinin, tahditli plakalar dışında normal seri ticari plaka olarak yapılması ve bu konuda Trafik Tescil Müdürlüğüne gereği için meclis kararının gönd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pPr>
      <w:r>
        <w:rPr>
          <w:rFonts w:eastAsia="Courier New" w:cs="Courier New" w:ascii="Courier New" w:hAnsi="Courier New"/>
          <w:b/>
          <w:sz w:val="20"/>
        </w:rPr>
        <w:t xml:space="preserve">       </w:t>
      </w:r>
      <w:r>
        <w:rPr>
          <w:b/>
        </w:rPr>
        <w:t xml:space="preserve">I. Meclis Başkan V.                                                                  Meclis Katibi                    </w:t>
      </w:r>
    </w:p>
    <w:p>
      <w:pPr>
        <w:pStyle w:val="Header"/>
        <w:rPr>
          <w:b/>
          <w:b/>
          <w:sz w:val="20"/>
        </w:rPr>
      </w:pPr>
      <w:r>
        <w:rPr>
          <w:b/>
        </w:rPr>
        <w:t xml:space="preserve">              </w:t>
      </w:r>
      <w:r>
        <w:rPr>
          <w:b/>
        </w:rPr>
        <w:t xml:space="preserve">Güler DEMİROĞLU                                                 E.Nalan KÖSEOĞLU SELVİ                  </w:t>
      </w:r>
    </w:p>
    <w:p>
      <w:pPr>
        <w:pStyle w:val="Header"/>
        <w:jc w:val="both"/>
        <w:rPr>
          <w:b/>
          <w:b/>
          <w:sz w:val="20"/>
        </w:rPr>
      </w:pPr>
      <w:r>
        <w:rPr>
          <w:b/>
          <w:sz w:val="20"/>
        </w:rPr>
      </w:r>
    </w:p>
    <w:p>
      <w:pPr>
        <w:pStyle w:val="Header"/>
        <w:jc w:val="both"/>
        <w:rPr>
          <w:b/>
          <w:b/>
        </w:rPr>
      </w:pPr>
      <w:r>
        <w:rPr>
          <w:b/>
        </w:rPr>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32:00Z</dcterms:created>
  <dc:creator>Administrator</dc:creator>
  <dc:description/>
  <cp:keywords/>
  <dc:language>en-US</dc:language>
  <cp:lastModifiedBy>fatmaozaydin</cp:lastModifiedBy>
  <dcterms:modified xsi:type="dcterms:W3CDTF">2012-03-12T11:3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