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DEĞİŞİKLİĞ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ve Mustafa Kumaş oturuma iştirak etti. Üye Cevat Aydın, İskender Özalp, Mustafa Kal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Kasım/2013 aylık toplantı döneminin 2.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DÖRDÜNCÜ maddesi gereğince; İmar Plan Notunun 35.maddesinin (f) fıkrasının 2.bendinin görüşülmesi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mar Plan Notunun 35.maddesinin (f) fıkrasının 2.bendinin görüşülmesi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10:00Z</dcterms:created>
  <dc:creator>Administrator</dc:creator>
  <dc:description/>
  <cp:keywords/>
  <dc:language>en-US</dc:language>
  <cp:lastModifiedBy>fatmaozaydin</cp:lastModifiedBy>
  <cp:lastPrinted>2013-11-08T09:12:00Z</cp:lastPrinted>
  <dcterms:modified xsi:type="dcterms:W3CDTF">2013-11-08T07:1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