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Abdulkadir Sözer,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3.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Halil Bozkuş, Aydın Karadağ ve Hasan Pınarcık’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Halil Bozkuş, Aydın Karadağ ve Hasan Pınarcık’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Sibel YILDIZ</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25:00Z</dcterms:created>
  <dc:creator>Administrator</dc:creator>
  <dc:description/>
  <cp:keywords/>
  <dc:language>en-US</dc:language>
  <cp:lastModifiedBy>Yazı İşleri2</cp:lastModifiedBy>
  <cp:lastPrinted>2010-11-05T16:25:00Z</cp:lastPrinted>
  <dcterms:modified xsi:type="dcterms:W3CDTF">2010-11-05T14:2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