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miz Sevgi Barış Dostluk Salonu içerisinde bulunan Fuaye Salonunun tahsis şeklinin değiştirilmesi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szCs w:val="28"/>
        </w:rPr>
        <w:t xml:space="preserve">              </w:t>
      </w:r>
      <w:r>
        <w:rPr>
          <w:b/>
          <w:szCs w:val="28"/>
        </w:rPr>
        <w:t>İlçenin Kavaklık Mahallesi tapunun pafta 59, ada 786, parsel 13’de kayıtlı mülkiyeti Belediyemize ait Sevgi Barış Dostluk Düğün Salonu içerisinde bulunan    Fuaye Salonunun</w:t>
      </w:r>
      <w:r>
        <w:rPr>
          <w:b/>
        </w:rPr>
        <w:t xml:space="preserve"> tahsis şeklinin 5393 Sayılı Belediye Kanununun 18.maddesinin (e) fıkrası gereğince değiştirilmesi ile Belediyemize ait Yaşlılar Gençler Evi bünyesi içerisinde işlet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2:31:00Z</dcterms:created>
  <dc:creator>Administrator</dc:creator>
  <dc:description/>
  <cp:keywords/>
  <dc:language>en-US</dc:language>
  <cp:lastModifiedBy>Yazı İşleri2</cp:lastModifiedBy>
  <cp:lastPrinted>2010-11-04T14:35:00Z</cp:lastPrinted>
  <dcterms:modified xsi:type="dcterms:W3CDTF">2010-11-04T12:3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