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 2011 yılı Bütç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1 yılı Belediyemiz Bütçesinin incelenmek üzere Plan ve Bütçe Komisyonuna havale edilmesi katılanların oybirliği ile karar ver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24:00Z</dcterms:created>
  <dc:creator>Administrator</dc:creator>
  <dc:description/>
  <cp:keywords/>
  <dc:language>en-US</dc:language>
  <cp:lastModifiedBy>Yazı İşleri2</cp:lastModifiedBy>
  <cp:lastPrinted>2010-11-03T14:26:00Z</cp:lastPrinted>
  <dcterms:modified xsi:type="dcterms:W3CDTF">2010-11-03T12: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