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 oturuma iştirak ett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Haziran/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ÜÇÜNCÜ maddesi gereğince; Kestaneci Mahallesi mesire yerinde bulunan Kır Kahvesinin Yaşlılar ve Gençler Dinlenme Evinin şubesi olarak çalıştırılması konusu ile ilgili İşletme ve İştirakler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Belediyemiz İşletme ve İştirakler Müdürlüğüne bağlı Yaşlılar ve Gençler Dinlenme Evi halen faaliyetlerini sürdürmektedir.</w:t>
      </w:r>
    </w:p>
    <w:p>
      <w:pPr>
        <w:pStyle w:val="Normal"/>
        <w:ind w:firstLine="708"/>
        <w:jc w:val="both"/>
        <w:rPr>
          <w:b/>
          <w:b/>
        </w:rPr>
      </w:pPr>
      <w:r>
        <w:rPr>
          <w:b/>
        </w:rPr>
      </w:r>
    </w:p>
    <w:p>
      <w:pPr>
        <w:pStyle w:val="Normal"/>
        <w:ind w:firstLine="708"/>
        <w:jc w:val="both"/>
        <w:rPr>
          <w:b/>
          <w:b/>
        </w:rPr>
      </w:pPr>
      <w:r>
        <w:rPr>
          <w:b/>
        </w:rPr>
        <w:t>Belediyemiz ile Kdz.Ereğli Orman İşletme Müdürlüğü arasında 20 Temmuz 2012 tarihinde imzalanan kira sözleşmesine istinaden Kestaneci Mahallesinde bulunan  piknik ve mesire alanına Belediyemiz tarafından yapılan Kır Kahvesinin Yaşlılar ve Gençler Dinlenme Evinin şubesi olarak çalıştırılması katılanların oybirliği ile kabul edildi.</w:t>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02:00Z</dcterms:created>
  <dc:creator>Administrator</dc:creator>
  <dc:description/>
  <cp:keywords/>
  <dc:language>en-US</dc:language>
  <cp:lastModifiedBy>fatmaozaydin</cp:lastModifiedBy>
  <cp:lastPrinted>2013-06-06T16:15:00Z</cp:lastPrinted>
  <dcterms:modified xsi:type="dcterms:W3CDTF">2013-06-06T13:1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