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Haziran/2013 aylık 1.toplantısının 1.oturumunun 1.birleşim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ALTINCI maddesi gereğince; Norm kadro fazlası 2 adet sürekli işçi kadrosunun iptal edilmesi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22.02.2007 tarih ve 26442 sayılı Resmi Gazetede yayımlanan Belediye ve Bağlı Kuruluşları ile Mahalli İdare Birlikleri Norm Kadro İlke ve Standartlarına İlişkin Yönetmeliğin geçici 3.maddesi gereğince norm fazlası olan 2 adet işçi kadrosunun iptal edilmesi katılanların oybirliği ile kabul edildi.</w:t>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30:00Z</dcterms:created>
  <dc:creator>Administrator</dc:creator>
  <dc:description/>
  <cp:keywords/>
  <dc:language>en-US</dc:language>
  <cp:lastModifiedBy>fatmaozaydin</cp:lastModifiedBy>
  <cp:lastPrinted>2013-06-06T16:32:00Z</cp:lastPrinted>
  <dcterms:modified xsi:type="dcterms:W3CDTF">2013-06-06T13:3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