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2.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İKİNCİ maddesi gereğince; Ulaşım Hizmetleri Müdürlüğünün Görev ve Çalışma Yönetmeliği konusu ile ilgili Ulaşım Hizmetleri Müdürlüğünün yazısı ve yönetmelik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Ulaşım Hizmetleri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41:00Z</dcterms:created>
  <dc:creator>Administrator</dc:creator>
  <dc:description/>
  <cp:keywords/>
  <dc:language>en-US</dc:language>
  <cp:lastModifiedBy>fatmaozaydin</cp:lastModifiedBy>
  <cp:lastPrinted>2013-06-06T16:42:00Z</cp:lastPrinted>
  <dcterms:modified xsi:type="dcterms:W3CDTF">2013-06-06T13: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