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Resmi Kurum (Karayolları) imar tadilat talepleri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Karayolları Genel Müdürlüğü 4.Bölge Müdürlüğü tarafından Belediyemize iletilen Düzce-Akçakoca-Ereğli Girişi ve bağlantı kolları Km:55+626.34-60+107.48 arasında yapılan kamulaştırma planının imar planlarına işlenmesi talebi;</w:t>
      </w:r>
    </w:p>
    <w:p>
      <w:pPr>
        <w:pStyle w:val="Normal"/>
        <w:ind w:firstLine="708"/>
        <w:jc w:val="both"/>
        <w:rPr/>
      </w:pPr>
      <w:r>
        <w:rPr>
          <w:b/>
        </w:rPr>
        <w:t>Yapılan incelemede; Kamulaştırma planının 55+600 km.sinde Gökhasan Köyüne     yol ayrımı verilen kavşak noktasında, Karayolları Genel Müdürlüğü 15.Bölge Müdürlüğünün hazırlamış olduğu 60 metre genişlikte olması öngörülen çevre yolu ekseniyle kavşak noktasının birbirini karşılamadığı ve kamulaştırma planının 55+400 km.sinde köye çıkan bağlantı yolunda kamulaştırma hattının 838 parsel üzerinde halihazır durumda olan caminin üzerine isabet ettiği ve uygulamada sorunlar çıkabileceği tespit edilmiştir. Bu iki hususun tekrar değerlendirilerek düzenleme yapılması şerhi ile talep;</w:t>
      </w:r>
    </w:p>
    <w:p>
      <w:pPr>
        <w:pStyle w:val="Normal"/>
        <w:ind w:firstLine="708"/>
        <w:jc w:val="both"/>
        <w:rPr/>
      </w:pPr>
      <w:r>
        <w:rPr>
          <w:b/>
        </w:rPr>
        <w:t>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Adem Çakır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26:00Z</dcterms:created>
  <dc:creator>Administrator</dc:creator>
  <dc:description/>
  <cp:keywords/>
  <dc:language>en-US</dc:language>
  <cp:lastModifiedBy>fatmaozaydin</cp:lastModifiedBy>
  <cp:lastPrinted>2013-06-06T14:55:00Z</cp:lastPrinted>
  <dcterms:modified xsi:type="dcterms:W3CDTF">2013-06-06T11:5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