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Normal"/>
        <w:jc w:val="both"/>
        <w:rPr>
          <w:b/>
          <w:b/>
        </w:rPr>
      </w:pPr>
      <w:r>
        <w:rPr>
          <w:b/>
        </w:rPr>
        <w:t xml:space="preserve">              </w:t>
      </w:r>
      <w:r>
        <w:rPr>
          <w:b/>
        </w:rPr>
        <w:t>Gündemin Dördüncü maddesi gereğince; 5393 Sayılı Belediye Kanununun 48.maddesi gereğince; Emlak ve İstimlak Biriminin oluşturulması ve kadro ihdası konusu ile ilgili Yazı İşleri Müdürlüğünün yazısı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5393 Sayılı Belediye Kanununun 48.maddesi gereğince; Emlak ve İstimlak Biriminin oluşturulması ve kadro ihdası konusunun incelenmek üzere Hukuk İşleri Komisyonuna havale edi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7:55:00Z</dcterms:created>
  <dc:creator>Administrator</dc:creator>
  <dc:description/>
  <cp:keywords/>
  <dc:language>en-US</dc:language>
  <cp:lastModifiedBy>YAZI İŞLERİ</cp:lastModifiedBy>
  <cp:lastPrinted>2010-06-03T10:58:00Z</cp:lastPrinted>
  <dcterms:modified xsi:type="dcterms:W3CDTF">2010-06-03T07:58: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