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Onikinci maddesi gereğince; İlçenin Müftü Mahallesi 18 Haziran Parkı Mevkii pafta no.5’de bulunan Belediyemize ait 1 no.lu taşınmazın 10 yıllığına kiraya verilmesi konusu ile ilgili Mali Hizmetler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İlçenin Müftü Mahallesi 18 Haziran Parkı Mevkii pafta no.5’de bulunan Belediyemize ait 1 no.lu taşınmazın 10 yıllığına kiraya ver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29:00Z</dcterms:created>
  <dc:creator>Administrator</dc:creator>
  <dc:description/>
  <cp:keywords/>
  <dc:language>en-US</dc:language>
  <cp:lastModifiedBy>YAZI İŞLERİ</cp:lastModifiedBy>
  <cp:lastPrinted>2010-06-03T11:31:00Z</cp:lastPrinted>
  <dcterms:modified xsi:type="dcterms:W3CDTF">2010-06-03T08:3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