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ÜÇÜNCÜ maddesi gereğince; Ödenek Aktarması yapılması konusu ile ilgili Mali Hizmet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Ödenek Aktarması yapılması konusunun incelenmek üzere Plan ve Bütçe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18:00Z</dcterms:created>
  <dc:creator>Administrator</dc:creator>
  <dc:description/>
  <cp:keywords/>
  <dc:language>en-US</dc:language>
  <cp:lastModifiedBy>fatmaozaydin</cp:lastModifiedBy>
  <cp:lastPrinted>2013-09-05T13:19:00Z</cp:lastPrinted>
  <dcterms:modified xsi:type="dcterms:W3CDTF">2013-09-05T10: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