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2.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si Mustafa Kalkan’ın oturuma katılamayacağına dair mazeret dilekçesi olduğunu belirterek dilekçe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si Mustafa Kalkan’ın izinli sayılması katılanların oybirliği ile kabul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33:00Z</dcterms:created>
  <dc:creator>Administrator</dc:creator>
  <dc:description/>
  <cp:keywords/>
  <dc:language>en-US</dc:language>
  <cp:lastModifiedBy>fatmaozaydin</cp:lastModifiedBy>
  <cp:lastPrinted>2013-09-05T14:34:00Z</cp:lastPrinted>
  <dcterms:modified xsi:type="dcterms:W3CDTF">2013-09-05T11:3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