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NA ASKI MÜDDETİ İÇERİSİNDE YAPILAN İTİRAZLAR</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 maddeleri gereğince; Belediye Meclisinin Eylül / 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 xml:space="preserve">Gündemin BİRİNCİ maddesi gereğince; 1/1000 Ölçekli Genel Revizyon ve  İlave İmar  Planlarına askı müddeti içerisinde yapılan itirazların görüşülmesi konusu  ile ilgili Plan ve Proje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1000  Ölçekli  Genel  Revizyon ve  İlave İmar  Planlarına  askı  müddeti  içerisinde yapılan itirazlar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03:00Z</dcterms:created>
  <dc:creator>Administrator</dc:creator>
  <dc:description/>
  <cp:keywords/>
  <dc:language>en-US</dc:language>
  <cp:lastModifiedBy>fatmaozaydin</cp:lastModifiedBy>
  <cp:lastPrinted>2012-09-05T14:07:00Z</cp:lastPrinted>
  <dcterms:modified xsi:type="dcterms:W3CDTF">2012-09-05T11: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