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Hizmet aracı alınması konusu                  1 Eylül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lang w:eastAsia="ar-SA"/>
        </w:rPr>
      </w:pPr>
      <w:r>
        <w:rPr>
          <w:b/>
          <w:lang w:eastAsia="ar-SA"/>
        </w:rPr>
        <w:t xml:space="preserve">              </w:t>
      </w:r>
      <w:r>
        <w:rPr>
          <w:b/>
          <w:lang w:eastAsia="ar-SA"/>
        </w:rPr>
        <w:t>Halen 26 mahallemiz bulunmakta olup, Belediyemize yeni köylerin katılımı ile mahalle sayımızın 29’a ulaşacak olması ve bazı mahallelerimizin şehir merkezine uzaklığı ile yeni katılan ve katılacak olan köylerin dağınık, zor ve engebeli arazi yapısına sahip olması nedeniyle; yağmurda, karda ve zor arazi şartlarında kullanılabilecek 4 X 4 bir hizmet aracının 5393 Sayılı Belediye Kanununun 85.maddesinin b fıkrası ile Taşıt Kanununun 10.maddesinin 2.fıkrası gereğince satın alma yoluyla alınması katılanların oybirliği ile kabul edildi.</w:t>
      </w:r>
    </w:p>
    <w:p>
      <w:pPr>
        <w:pStyle w:val="Header"/>
        <w:jc w:val="both"/>
        <w:rPr>
          <w:b/>
          <w:b/>
          <w:lang w:eastAsia="ar-SA"/>
        </w:rPr>
      </w:pPr>
      <w:r>
        <w:rPr>
          <w:b/>
          <w:lang w:eastAsia="ar-SA"/>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12:00Z</dcterms:created>
  <dc:creator>Administrator</dc:creator>
  <dc:description/>
  <cp:keywords/>
  <dc:language>en-US</dc:language>
  <cp:lastModifiedBy>YAZI İŞLERİ</cp:lastModifiedBy>
  <cp:lastPrinted>2010-09-02T13:15:00Z</cp:lastPrinted>
  <dcterms:modified xsi:type="dcterms:W3CDTF">2010-09-02T10:1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