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Cinsiyete Dayalı Şiddetle Mücadele İçin Uzmanlık Köprüleri” adlı Avrupa Birliği Projesi için Belediye Başkanına yetki verilmesi konusu ile ilgili Kültür ve Sosyal İşler Müdürlüğünün yazısı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T.C.Başbakanlık Merkezi Finans ve İhale Birimi, Avrupa Toplulukları Türkiye için Katılım Öncesi Mali Yardım Aracı (IPA) 2009 programı kapsamında verilen mali yardımlar aracılığıyla Türkiye’de uygulanacak çeşitli hibe proje programlarını açıklamaktadır. </w:t>
      </w:r>
    </w:p>
    <w:p>
      <w:pPr>
        <w:pStyle w:val="Header"/>
        <w:tabs>
          <w:tab w:val="clear" w:pos="4536"/>
          <w:tab w:val="clear" w:pos="9072"/>
          <w:tab w:val="right" w:pos="0" w:leader="none"/>
        </w:tabs>
        <w:jc w:val="both"/>
        <w:rPr/>
      </w:pPr>
      <w:r>
        <w:rPr/>
        <w:tab/>
      </w:r>
    </w:p>
    <w:p>
      <w:pPr>
        <w:pStyle w:val="Header"/>
        <w:tabs>
          <w:tab w:val="clear" w:pos="4536"/>
          <w:tab w:val="clear" w:pos="9072"/>
          <w:tab w:val="right" w:pos="0" w:leader="none"/>
        </w:tabs>
        <w:jc w:val="both"/>
        <w:rPr>
          <w:b/>
          <w:b/>
        </w:rPr>
      </w:pPr>
      <w:r>
        <w:rPr>
          <w:b/>
        </w:rPr>
        <w:tab/>
        <w:t>Projenin genel hedefi, ülkemizde kadınların insan haklarının korunmasına yönelik çalışmalarına katkıda bulunmaktır. Şiddete ve aile içi şiddete uğramış kadınlara destek hizmetleri oluşturarak ve/veya sunarak 24 kentte şiddete karşı kadınlara yeterli koruma sunulmasını sağlamaktı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Projenin özel hedefi ise, kadına yönelik şiddet ile mücadele konusunda yerel ve ulusal STK’ların kapasite gelişiminin desteklenmesidir. Kadına Yönelik Şiddet ile mücadele konusunda STK kapasitelerinin güçlendirilmesine katkıda bulunmak, STK’lar arasında iletişim kurulmasını teşvik etmek ve kadınlara yönelik hizmet sunan yerel yönetimlerle ortaklıkları geliştirmek ve desteklemekti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tab/>
      </w:r>
      <w:r>
        <w:rPr>
          <w:b/>
        </w:rPr>
        <w:t>Proje ve proje faaliyetleri, Türkiye’nin 24 ilinden bir veya daha fazlasında yer alması gerekmektedir: Bu iller Adana, Afyon, Ankara, Antalya, Bursa, Çanakkale, Denizli, Düzce, Erzurum, Eskişehir, Gaziantep, Isparta, İstanbul, İzmir, Kırşehir, Kocaeli, Konya, Manisa, Mersin, Nevşehir, Sakarya, Samsun, Şanlıurfa ve Trabzon’dur.</w:t>
      </w:r>
    </w:p>
    <w:p>
      <w:pPr>
        <w:pStyle w:val="Normal"/>
        <w:rPr>
          <w:b/>
          <w:b/>
        </w:rPr>
      </w:pPr>
      <w:r>
        <w:rPr>
          <w:b/>
        </w:rPr>
        <w:t xml:space="preserve">                 </w:t>
      </w:r>
    </w:p>
    <w:p>
      <w:pPr>
        <w:pStyle w:val="Normal"/>
        <w:rPr/>
      </w:pPr>
      <w:r>
        <w:rPr>
          <w:b/>
        </w:rPr>
        <w:t xml:space="preserve">              </w:t>
      </w:r>
      <w:r>
        <w:rPr>
          <w:b/>
          <w:u w:val="single"/>
        </w:rPr>
        <w:t>HİBE MİKTARI</w:t>
      </w:r>
    </w:p>
    <w:p>
      <w:pPr>
        <w:pStyle w:val="Normal"/>
        <w:rPr>
          <w:b/>
          <w:b/>
        </w:rPr>
      </w:pPr>
      <w:r>
        <w:rPr>
          <w:b/>
        </w:rPr>
        <w:t xml:space="preserve">              </w:t>
      </w:r>
      <w:r>
        <w:rPr>
          <w:b/>
        </w:rPr>
        <w:t>Toplam dağıtılacak bütçe</w:t>
        <w:tab/>
        <w:tab/>
        <w:t>: 2.970.000.-Euro</w:t>
      </w:r>
    </w:p>
    <w:p>
      <w:pPr>
        <w:pStyle w:val="Normal"/>
        <w:rPr/>
      </w:pPr>
      <w:r>
        <w:rPr>
          <w:b/>
        </w:rPr>
        <w:t xml:space="preserve">              </w:t>
      </w:r>
      <w:r>
        <w:rPr>
          <w:b/>
        </w:rPr>
        <w:t>En az talep edilecek miktar</w:t>
        <w:tab/>
        <w:t>:      50.000.-Euro</w:t>
      </w:r>
    </w:p>
    <w:p>
      <w:pPr>
        <w:pStyle w:val="Normal"/>
        <w:rPr>
          <w:b/>
          <w:b/>
        </w:rPr>
      </w:pPr>
      <w:r>
        <w:rPr>
          <w:b/>
        </w:rPr>
        <w:t xml:space="preserve">              </w:t>
      </w:r>
      <w:r>
        <w:rPr>
          <w:b/>
        </w:rPr>
        <w:t xml:space="preserve">En Fazla talep edilecek miktar </w:t>
        <w:tab/>
        <w:t>:    200.000.-Euro</w:t>
      </w:r>
    </w:p>
    <w:p>
      <w:pPr>
        <w:pStyle w:val="Normal"/>
        <w:jc w:val="center"/>
        <w:rPr>
          <w:b/>
          <w:b/>
        </w:rPr>
      </w:pPr>
      <w:r>
        <w:rPr>
          <w:b/>
        </w:rPr>
      </w:r>
    </w:p>
    <w:p>
      <w:pPr>
        <w:pStyle w:val="Normal"/>
        <w:jc w:val="both"/>
        <w:rPr>
          <w:b/>
          <w:b/>
        </w:rPr>
      </w:pPr>
      <w:r>
        <w:rPr>
          <w:b/>
        </w:rPr>
        <w:t xml:space="preserve">              </w:t>
      </w:r>
      <w:r>
        <w:rPr>
          <w:b/>
        </w:rPr>
        <w:t xml:space="preserve">Bu kapsamda, “Cinsiyete Dayalı Şiddetle Mücadele İçin Uzmanlık Köprüleri” adlı proje; Merkezi Nevşehir’de bulunan Kapadokya Kadın Dayanışma Derneğinin proje başvuru sahibi olduğu, Nevşehir, Kırşehir, Kdz.Ereğli, Zonguldak Belediyeleri ile Ahiler Kalkınma Ajansı, İtalya’dan Kardeş Kentlerimiz Monfalcone ve Sacile Belediyeleri ile CMC Hope isimli STK, Fransa’dan ALDA (Fransa Yerel Yönetimler Birliği), Slovenya’dan Gorizia İl İdaresi, Koper Sosyal Çalışma Merkezi ve Primorska Üniversitesi Bilim ve Araştırma Merkezi, Novo Mesto Gönüllü Kalkınma Derneğinin proje ortağı olarak yer almaktadır. Proje toplam bütçesi 155.060.-EUR’dur. </w:t>
      </w:r>
    </w:p>
    <w:p>
      <w:pPr>
        <w:pStyle w:val="Normal"/>
        <w:jc w:val="both"/>
        <w:rPr>
          <w:b/>
          <w:b/>
        </w:rPr>
      </w:pPr>
      <w:r>
        <w:rPr>
          <w:b/>
        </w:rPr>
      </w:r>
    </w:p>
    <w:p>
      <w:pPr>
        <w:pStyle w:val="Header"/>
        <w:tabs>
          <w:tab w:val="clear" w:pos="4536"/>
          <w:tab w:val="clear" w:pos="9072"/>
          <w:tab w:val="right" w:pos="0" w:leader="none"/>
        </w:tabs>
        <w:jc w:val="both"/>
        <w:rPr>
          <w:b/>
          <w:b/>
        </w:rPr>
      </w:pPr>
      <w:r>
        <w:rPr>
          <w:b/>
        </w:rPr>
        <w:t xml:space="preserve">              </w:t>
      </w:r>
      <w:r>
        <w:rPr>
          <w:b/>
        </w:rPr>
        <w:t>Belediyemizin söz konusu hibe programının Merkezi Finans ve İhale Birimi tarafından olumlu değerlendirilmesi sonucunda gerçekleştirilecek ortaklık için her türlü iş ve işlemlerin yürütülmesi, müzakere edilmesi hususunda Başkanlık Makamının temsile, ilzama, teklif ve proje belgelerini imzalamaya yetkili kılınması katılanların oybirliği ile kabul edildi.</w:t>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12:00Z</dcterms:created>
  <dc:creator>Administrator</dc:creator>
  <dc:description/>
  <cp:keywords/>
  <dc:language>en-US</dc:language>
  <cp:lastModifiedBy>fatmaozaydin</cp:lastModifiedBy>
  <cp:lastPrinted>2013-10-03T15:16:00Z</cp:lastPrinted>
  <dcterms:modified xsi:type="dcterms:W3CDTF">2013-10-03T12: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