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ilgi İşlem Müdürlüğünün Görev ve Çalışma Yönetmeliği konusu ile ilgili Bilgi İşlem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ilgi İşlem Müdürlüğünün Görev ve Çalışma Yönetmeliğ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51:00Z</dcterms:created>
  <dc:creator>Administrator</dc:creator>
  <dc:description/>
  <cp:keywords/>
  <dc:language>en-US</dc:language>
  <cp:lastModifiedBy>YAZI İŞLERİ</cp:lastModifiedBy>
  <cp:lastPrinted>2010-10-06T14:52:00Z</cp:lastPrinted>
  <dcterms:modified xsi:type="dcterms:W3CDTF">2010-10-06T11:5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