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Turan ÇINAR’ın Başkanlığında; Üye Erol Çivici, Ali Yağmuroğlu, Abdulkadir Sözer, Güler Demiroğlu, Cevat Aydın, Özkan Özyağcı, Fehmi Karaarslan, Aydın Karadağ, Miktat Güngör, Hamdi Çakır, Cumhur Nalcı, Sibel Yıldız, Hasan Pınarcık,            Selime Yılmaz, Necat Bakan, Esra Nalan Köseoğlu Selvi, Mustafa Kalkan, Esra Alpago, Yusuf Kalay, Mustafa Kumaş ve Adem Çakır oturuma iştirak etti. Üye Halil Bozkuş,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Aralık/2012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DÖRDÜNCÜ maddesi gereğince; Belediyemizin 2013 mali yılı      Gelir Tarifeleri incelenmek üzere Plan ve Bütçe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pPr>
      <w:r>
        <w:rPr>
          <w:b/>
        </w:rPr>
        <w:tab/>
        <w:t>2464 Sayılı Belediye Gelirleri Kanununun 15 ile 84. maddeleri arasında düzenlenen 2013 mali yılı Gelir Tarifeler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Erol Çivici kabul, Ali Yağmuroğlu kabul, Abdulkadir Sözer RED,                 Güler Demiroğlu kabul, Cevat Aydın kabul, Özkan Özyağcı kabul, Fehmi Karaarslan kabul, Aydın Karadağ kabul, Miktat Güngör kabul, Hamdi Çakır kabul, Cumhur Nalcı kabul, Sibel Yıldız kabul, Hasan Pınarcık RED, Selime Yılmaz kabul, Necat Bakan kabul,  Esra Nalan Köseoğlu Selvi kabul, Mustafa Kalkan kabul, Esra Alpago kabul, Yusuf Kalay kabul, Mustafa Kumaş kabul, Adem Çakır kabul ve Meclis Başkanı   Turan Çınar’ın kabul oyları ile 2 red oya karşı 20 kabul oyla katılanların oyçokluğu ile kabul edil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18.maddesinin (f) bendine göre düzenlenen  2013 mali yılı Hizmet Tarifeler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Erol Çivici, Ali Yağmuroğlu, Abdulkadir Sözer, Güler Demiroğlu, Cevat Aydın, Özkan Özyağcı, Fehmi Karaarslan, Aydın Karadağ, Miktat Güngör, Hamdi Çakır, Cumhur Nalcı, Sibel Yıldız, Hasan Pınarcık, Selime Yılmaz, Necat Bakan, Esra Nalan Köseoğlu Selvi, Mustafa Kalkan, Esra Alpago, Yusuf Kalay, Mustafa Kumaş,         Adem Çakır ve Meclis Başkanı Turan Çınar’ın kabul oyları ile katılanların oybirliği ile kabul edil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Turan ÇINAR                                                             E.Nalan KÖSEOĞLU SELVİ</w:t>
      </w:r>
    </w:p>
    <w:p>
      <w:pPr>
        <w:pStyle w:val="Header"/>
        <w:rPr/>
      </w:pPr>
      <w:r>
        <w:rPr>
          <w:b/>
        </w:rPr>
        <w:t xml:space="preserve">              </w:t>
      </w:r>
      <w:r>
        <w:rPr>
          <w:b/>
        </w:rPr>
        <w:t xml:space="preserve">Başkan V.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2:18:00Z</dcterms:created>
  <dc:creator>Administrator</dc:creator>
  <dc:description/>
  <cp:keywords/>
  <dc:language>en-US</dc:language>
  <cp:lastModifiedBy>fatmaozaydin</cp:lastModifiedBy>
  <cp:lastPrinted>2012-12-06T14:20:00Z</cp:lastPrinted>
  <dcterms:modified xsi:type="dcterms:W3CDTF">2012-12-06T12:2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