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Mustafa Kalkan, Esra Alpago, Yusuf Kalay, Mustafa Kumaş ve Adem Çakır oturuma iştirak etti. Üye Halil Bozkuş,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Halil Bozkuş, İskender Özalp ve Eyüp Karaarslan’ın oturuma katılamayacaklarına dair mazeret dilekçeleri olduğunu belirterek dilekç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Halil Bozkuş, İskender Özalp ve Eyüp Karaarslan’ın izinli sayılmalar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06:00Z</dcterms:created>
  <dc:creator>Administrator</dc:creator>
  <dc:description/>
  <cp:keywords/>
  <dc:language>en-US</dc:language>
  <cp:lastModifiedBy>fatmaozaydin</cp:lastModifiedBy>
  <cp:lastPrinted>2012-12-06T13:07:00Z</cp:lastPrinted>
  <dcterms:modified xsi:type="dcterms:W3CDTF">2012-12-06T11: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