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li Yağmuroğlu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0 aylık 1.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Ödenek aktarması yapılması konusu ile ilgili Mali Hizmet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birimlerinin bütçe tertiplerinde ihtiyaç fazlası bulunan toplam  9.353.325.-TL. tutarındaki ödeneğin bütçede ihtiyaç duyulan diğer ödenek tertiplerine aktar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3:56:00Z</dcterms:created>
  <dc:creator>Administrator</dc:creator>
  <dc:description/>
  <cp:keywords/>
  <dc:language>en-US</dc:language>
  <cp:lastModifiedBy>Yazı İşleri2</cp:lastModifiedBy>
  <cp:lastPrinted>2010-12-01T15:59:00Z</cp:lastPrinted>
  <dcterms:modified xsi:type="dcterms:W3CDTF">2010-12-01T13:5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